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9"/>
        <w:gridCol w:w="1980"/>
        <w:gridCol w:w="4411"/>
      </w:tblGrid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b/>
              </w:rPr>
              <w:t>Schemati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b/>
              </w:rPr>
              <w:t>Seeburg Part No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center"/>
              <w:rPr/>
            </w:pPr>
            <w:r>
              <w:rPr>
                <w:b/>
              </w:rPr>
              <w:t>Detail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 117, C118, C140, C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14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5 Mfd 10% 600 V Pape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1 , C1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9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9 Mfd 6V Lyt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9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50 Mfd. 6V Lyt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3, C109, C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2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47 Mfd 50 V Myla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2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5 Mfd. 10% 200 V Pape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5,C114 C128, C1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86212 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1 Mfd 10% 400 v Pape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7, C111, C130, C1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3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068 Mfd. 10% 50 V Myla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08, C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2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1 Mfd. 100 V Myla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10, C115, C133, C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14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5 Mfd. 10% 400 V Pape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12,  C1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0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01 Mfd. 10%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13, C1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4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03 Mfd 10%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23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.3 Mmfd.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19, C1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24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50 Mmfd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0A, 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8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0 Mfd 400 V Lytic ???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0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8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40 Mfd 400 V Lytic ???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0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8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40 Mfd 400 V Lytic???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0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8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40 Mfd 450 V Lytic???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1,C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9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50 Mfd. 60 V Lyt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69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0 Mfd 75 V Lyt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32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47 Mfd. 10% 50 V Myla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23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5 Mfd 10% 200 V Paper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28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.3 Mmfd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771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00 Mfd 25V 10% Lyt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144, C145, C1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631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.01 Mfd 500 V Ceramic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R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939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elenium Diod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R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939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elenium Diod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R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939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elenium Diod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CR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939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elenium Diod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J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203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Input Socket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J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428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Mute Aquelch 5 Pi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P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000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Power Input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Q101 (2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940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N591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96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2KΩ 5%          Brown-Red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96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20K Ω 5%       Red-Red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3, R1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5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50Ω 5%           Brown-Green-Brow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4, R132, R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2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.9KΩ 5%         Orange-White-Red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5, R107, R139, R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7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47KΩ 5%           Yellow-Violet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2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.6KΩ 5%          Orange-Blue-Red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09, R1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5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470KΩ                Yellow-Violet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0, R1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7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1.3KΩ 5%           Brown-Orange-Red      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1, R1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6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00KΩ 5%         Brown-Black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2, R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4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7KΩ                  Red-Violet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2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Volume Control (1 MegΩ each Section)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5, R136, R1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1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20KΩ 5%          Red-Red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6, R1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4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20KΩ                Brown-Red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7, R150, R164, R1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6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 Meg Ω             Brown-Black-Gree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8, R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5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0KΩ                 Gray-Red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2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0Ω                   Gray-Red-Brow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0, R142, R1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5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20KΩ 10%         Red-Red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1, R122, R154, R1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81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5KΩ 2 Watt 5%   Brown-Green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3, R124, R156, R1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9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70KΩ 5%            Red-Violet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5, R1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3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8KΩ 5%               Brown-Gray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86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2KΩ 1 Watt 10%   Brown-Red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121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2KΩ 3 Watt             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1199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25KΩ 10 Watt          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117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00Ω 7 watt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34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0KΩ 5%               Brown-Black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2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KΩ 5%                  Brown-Black-Red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1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30Ω                      Orange-Orange-Brow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3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Balance Control (1 MegΩ)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3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12KΩ 5%                 Brown-Red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2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.6K Ω 5%               Orange-Blue-Red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46, R1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4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27KΩ                         Red-Violet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23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0Ω                          Gray-Red-Brown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59, R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4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30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 xml:space="preserve"> Watt 5%      Orange-Blue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61, R1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775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39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 xml:space="preserve"> Watt 5%    Orange-White-Orange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4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100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>Watt 10%  Brown-Black-Yellow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65, R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61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2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 xml:space="preserve"> Watt 5%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48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100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 xml:space="preserve"> Watt 10%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R1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8243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 xml:space="preserve">3.3KΩ </w:t>
            </w:r>
            <w:r>
              <w:rPr>
                <w:rFonts w:eastAsia="WP TypographicSymbols" w:cs="WP TypographicSymbols" w:ascii="WP TypographicSymbols" w:hAnsi="WP TypographicSymbols"/>
              </w:rPr>
              <w:t>2</w:t>
            </w:r>
            <w:r>
              <w:rPr/>
              <w:t xml:space="preserve"> Watt 10%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3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Bass Range 2P3T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S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30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Treble Range 2P3T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TB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32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Terminal Board 9 Lugs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TB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5831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Terminal Board 3 Lugs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V101, V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64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6EU7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V102, V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647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7199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V103, V104, V106, V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02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6973</w:t>
            </w:r>
          </w:p>
        </w:tc>
      </w:tr>
      <w:tr>
        <w:trPr/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V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308506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exact" w:line="1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spacing w:before="0" w:after="58"/>
              <w:ind w:left="0" w:right="0" w:hanging="0"/>
              <w:jc w:val="left"/>
              <w:rPr/>
            </w:pPr>
            <w:r>
              <w:rPr/>
              <w:t>5U4GB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  <Company>Megalos Pouli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36:00Z</dcterms:created>
  <dc:creator>Alan</dc:creator>
  <dc:description/>
  <dc:language>en-US</dc:language>
  <cp:lastModifiedBy/>
  <dcterms:modified xsi:type="dcterms:W3CDTF">2004-11-25T15:36:00Z</dcterms:modified>
  <cp:revision>2</cp:revision>
  <dc:subject/>
  <dc:title>Schema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an</vt:lpwstr>
  </property>
</Properties>
</file>