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2998470" cy="595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</w: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2998470" cy="595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10</wp:posOffset>
                </wp:positionH>
                <wp:positionV relativeFrom="paragraph">
                  <wp:posOffset>344805</wp:posOffset>
                </wp:positionV>
                <wp:extent cx="195389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.1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409700</wp:posOffset>
                </wp:positionV>
                <wp:extent cx="1953895" cy="45720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GREAT BALLS OF F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. LEWI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1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GREAT BALLS OF F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. LEWIS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885825</wp:posOffset>
                </wp:positionV>
                <wp:extent cx="1953895" cy="45720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PEGGY 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COR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BUDDY HO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69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PEGGY S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COR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BUDDY HOLL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1914525</wp:posOffset>
                </wp:positionV>
                <wp:extent cx="1953895" cy="45720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R.O.C.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DECCA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BILL HA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0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R.O.C.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DECCA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BILL HA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9610</wp:posOffset>
                </wp:positionH>
                <wp:positionV relativeFrom="paragraph">
                  <wp:posOffset>2924175</wp:posOffset>
                </wp:positionV>
                <wp:extent cx="1953895" cy="4572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UTTI FRU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LITTLE RICH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0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UTTI FRUT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LITTLE RIC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2400300</wp:posOffset>
                </wp:positionV>
                <wp:extent cx="1953895" cy="4572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BLUE SUEDE SH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CARL PERK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89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BLUE SUEDE SH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CARL PERK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3419475</wp:posOffset>
                </wp:positionV>
                <wp:extent cx="1953895" cy="4572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HELLO BA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THE BIG BOP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69.2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HELLO BA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THE BIG BOP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610</wp:posOffset>
                </wp:positionH>
                <wp:positionV relativeFrom="paragraph">
                  <wp:posOffset>4429125</wp:posOffset>
                </wp:positionV>
                <wp:extent cx="1953895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FOLSOM PRISON BL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OHNNY CA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8.7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FOLSOM PRISON BL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OHNNY C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610</wp:posOffset>
                </wp:positionH>
                <wp:positionV relativeFrom="paragraph">
                  <wp:posOffset>3905250</wp:posOffset>
                </wp:positionV>
                <wp:extent cx="1953895" cy="4572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SUMMERTIME BL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DDIE COCH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7.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SUMMERTIME BL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DDIE COCH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7010</wp:posOffset>
                </wp:positionH>
                <wp:positionV relativeFrom="paragraph">
                  <wp:posOffset>344805</wp:posOffset>
                </wp:positionV>
                <wp:extent cx="1953895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HAT’S ALLRIGHT M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LVIS PRES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.1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HAT’S ALLRIGHT MA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LVIS PRES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7010</wp:posOffset>
                </wp:positionH>
                <wp:positionV relativeFrom="paragraph">
                  <wp:posOffset>1423035</wp:posOffset>
                </wp:positionV>
                <wp:extent cx="1953895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GREAT BALLS OF F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ERRY L. LEWI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12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GREAT BALLS OF F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ERRY L. LEWIS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7010</wp:posOffset>
                </wp:positionH>
                <wp:positionV relativeFrom="paragraph">
                  <wp:posOffset>899160</wp:posOffset>
                </wp:positionV>
                <wp:extent cx="1953895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PEGGY 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COR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BUDDY HO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70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PEGGY S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CORAL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BUDDY HOLL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7010</wp:posOffset>
                </wp:positionH>
                <wp:positionV relativeFrom="paragraph">
                  <wp:posOffset>1927860</wp:posOffset>
                </wp:positionV>
                <wp:extent cx="1953895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R.O.C.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DECCA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BILL HA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51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R.O.C.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DECCA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BILL HALEY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7010</wp:posOffset>
                </wp:positionH>
                <wp:positionV relativeFrom="paragraph">
                  <wp:posOffset>2937510</wp:posOffset>
                </wp:positionV>
                <wp:extent cx="1953895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TUTTI FRU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LITTLE RICHARD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31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TUTTI FRUT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LITTLE RICHARD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7010</wp:posOffset>
                </wp:positionH>
                <wp:positionV relativeFrom="paragraph">
                  <wp:posOffset>2413635</wp:posOffset>
                </wp:positionV>
                <wp:extent cx="1953895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BLUE SUEDE SH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CARL PERKIN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190.0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BLUE SUEDE SH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CARL PERKINS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7010</wp:posOffset>
                </wp:positionH>
                <wp:positionV relativeFrom="paragraph">
                  <wp:posOffset>3432810</wp:posOffset>
                </wp:positionV>
                <wp:extent cx="1953895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HELLO BA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THE BIG BOPPER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270.3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HELLO BA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THE BIG BOPPER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7010</wp:posOffset>
                </wp:positionH>
                <wp:positionV relativeFrom="paragraph">
                  <wp:posOffset>4442460</wp:posOffset>
                </wp:positionV>
                <wp:extent cx="1953895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FOLSOM PRISON BL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SUN RECORDS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OHNNY CAS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49.8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FOLSOM PRISON BL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SUN RECORDS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OHNNY CASH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7010</wp:posOffset>
                </wp:positionH>
                <wp:positionV relativeFrom="paragraph">
                  <wp:posOffset>3918585</wp:posOffset>
                </wp:positionV>
                <wp:extent cx="1953895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SUMMERTIME BL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EDDIE COCHRA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08.5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SUMMERTIME BL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EDDIE COCHRAN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4942205</wp:posOffset>
                </wp:positionV>
                <wp:extent cx="1953895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REET PET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ACKIE WIL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89.1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REET PET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ACKIE WIL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7010</wp:posOffset>
                </wp:positionH>
                <wp:positionV relativeFrom="paragraph">
                  <wp:posOffset>4942205</wp:posOffset>
                </wp:positionV>
                <wp:extent cx="1953895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lang w:val="en-GB"/>
                              </w:rPr>
                              <w:t>REET PET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LOND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  <w:lang w:val="en-GB"/>
                              </w:rPr>
                              <w:t>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  <w:lang w:val="en-GB"/>
                              </w:rPr>
                              <w:t xml:space="preserve"> JACKIE WILSO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36pt;mso-wrap-distance-left:9.05pt;mso-wrap-distance-right:9.05pt;mso-wrap-distance-top:0pt;mso-wrap-distance-bottom:0pt;margin-top:389.15pt;mso-position-vertical-relative:text;margin-left:4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lang w:val="en-GB"/>
                        </w:rPr>
                        <w:t>REET PET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LONDON </w:t>
                      </w:r>
                      <w:r>
                        <w:rPr>
                          <w:rFonts w:eastAsia="Wingdings 2" w:cs="Wingdings 2" w:ascii="Wingdings 2" w:hAnsi="Wingdings 2"/>
                          <w:sz w:val="16"/>
                          <w:szCs w:val="16"/>
                          <w:lang w:val="en-GB"/>
                        </w:rPr>
                        <w:t></w:t>
                      </w: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  <w:lang w:val="en-GB"/>
                        </w:rPr>
                        <w:t xml:space="preserve"> JACKIE WILSON</w:t>
                      </w:r>
                    </w:p>
                    <w:p>
                      <w:pPr>
                        <w:pStyle w:val="Normal"/>
                        <w:rPr>
                          <w:szCs w:val="20"/>
                          <w:lang w:val="en-GB"/>
                        </w:rPr>
                      </w:pPr>
                      <w:r>
                        <w:rPr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;Arial" w:hAnsi="Copperplate Gothic Light;Arial" w:eastAsia="Times New Roman" w:cs="Copperplate Gothic Light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12:00Z</dcterms:created>
  <dc:creator>G. Epple</dc:creator>
  <dc:description/>
  <dc:language>en-US</dc:language>
  <cp:lastModifiedBy>xxx</cp:lastModifiedBy>
  <cp:lastPrinted>2002-02-17T21:17:00Z</cp:lastPrinted>
  <dcterms:modified xsi:type="dcterms:W3CDTF">2002-05-24T12:12:00Z</dcterms:modified>
  <cp:revision>2</cp:revision>
  <dc:subject/>
  <dc:title> </dc:title>
</cp:coreProperties>
</file>