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ny Name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person____________________ Title/Postilion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#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ipment On site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ity 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Heads        1         2          3          4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Items       ____   ____   ____   _____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__   ____   ____   _____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__   ____   ____   _____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____   ____   ____   _____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  <w:r>
        <w:rPr/>
        <w:t xml:space="preserve">Total                      Notes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Sales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 xml:space="preserve">Product level  </w:t>
      </w:r>
    </w:p>
    <w:p>
      <w:pPr>
        <w:pStyle w:val="Normal"/>
        <w:rPr/>
      </w:pPr>
      <w:r>
        <w:rPr/>
        <w:t xml:space="preserve">Date                               </w:t>
      </w:r>
    </w:p>
    <w:p>
      <w:pPr>
        <w:pStyle w:val="Normal"/>
        <w:rPr/>
      </w:pPr>
      <w:r>
        <w:rPr/>
        <w:t>______               _________     _______     ______     ______                $_____    _____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______               _________     _______     ______     ______                $_____    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            _________     _______     ______     ______                $_____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            _________     _______     ______     ______                $_____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 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 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              _________     _______     ______     ______                $_____    __________________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 xml:space="preserve">Yearly totals        $____________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 xml:space="preserve">Monthly Average $____________   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To get a monthly average divined by the amount of months of service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f yearly commissions are over $600.00 You must issue a 1099 to the location</w:t>
      </w:r>
    </w:p>
    <w:p>
      <w:pPr>
        <w:pStyle w:val="Normal"/>
        <w:jc w:val="center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35:00Z</dcterms:created>
  <dc:creator/>
  <dc:description/>
  <cp:keywords/>
  <dc:language>en-US</dc:language>
  <cp:lastModifiedBy>Chuck</cp:lastModifiedBy>
  <cp:lastPrinted>2012-09-14T10:35:00Z</cp:lastPrinted>
  <dcterms:modified xsi:type="dcterms:W3CDTF">2012-09-16T00:14:00Z</dcterms:modified>
  <cp:revision>2</cp:revision>
  <dc:subject/>
  <dc:title/>
</cp:coreProperties>
</file>