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OUT L0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04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15" t="10340" r="23984" b="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ELLA PRODOTT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1558"/>
        <w:gridCol w:w="1630"/>
        <w:gridCol w:w="1630"/>
        <w:gridCol w:w="163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OTTO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OSAT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AT. DOS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grammi/sec.)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° ELETTR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AR. EV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cc/sec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ner / Milk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. / Soup 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,6 / 2,5 *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 / 15 *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/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DISPOSIZIONE TASTIERA L05.</w:t>
      </w:r>
    </w:p>
    <w:p>
      <w:pPr>
        <w:pStyle w:val="Normal"/>
        <w:ind w:left="4956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426"/>
        <w:gridCol w:w="3451"/>
        <w:gridCol w:w="425"/>
      </w:tblGrid>
      <w:tr>
        <w:trPr/>
        <w:tc>
          <w:tcPr>
            <w:tcW w:w="3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-</w:t>
            </w:r>
          </w:p>
        </w:tc>
        <w:tc>
          <w:tcPr>
            <w:tcW w:w="426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  <w:tc>
          <w:tcPr>
            <w:tcW w:w="34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425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  <w:t>¤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560"/>
        <w:gridCol w:w="1559"/>
        <w:gridCol w:w="1559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. SUGA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ffee Fresh Brew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x.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 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8 *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B Tea Extra Whi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Tea Bla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>Coffee Fresh Brew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resh Brew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Cappucci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ant EspressoCho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IL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BONATED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4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nge ( Syrop 1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emon  (Syrop 2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Quando si sostituisce il Coffee Instant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con il  Soup, e viceversa, e’ necessario  disabilitare le selezioni della polvere da sostituire ed abilitare quelle della nuova, quindi  modificare del valori di taratura del dosatore ed elettrov. corrispondente come indicato nella tabella prodotti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LEZIONI L0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5953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Z. DOS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rength 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duce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ngth 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 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polvere di Coffee/Tea (3 step)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6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menta la dose di zucchero del 66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Sug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zera la dose di zucchero della selezion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EZIONI L0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17 – 18 – 1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1 – 22 – 2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rPr/>
            </w:pPr>
            <w:r>
              <w:rPr/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4 – 25 – 2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27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cc 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 *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( 28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5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p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2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37 – 38 – 39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offee Instant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 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1 – 42 – 43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ffee Ex. </w:t>
            </w:r>
            <w:r>
              <w:rPr>
                <w:sz w:val="24"/>
                <w:szCs w:val="24"/>
                <w:lang w:val="en-GB"/>
              </w:rPr>
              <w:t>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44 – 45 – 46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t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 (tot. 15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1 – 52 – 5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. Br. Ex.Whi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4 – 55 – 5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1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sh Brew Blac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57 – 58 – 59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a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7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 Cappucci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1 – 6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55 cc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0 cc  (tot. 16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B Espress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63 – 6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.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,3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(tot. 11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5 – 6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FB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Coff. </w:t>
            </w:r>
            <w:r>
              <w:rPr>
                <w:sz w:val="24"/>
                <w:szCs w:val="24"/>
                <w:lang w:val="de-DE"/>
              </w:rPr>
              <w:t>FB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1276"/>
        <w:gridCol w:w="1134"/>
        <w:gridCol w:w="1134"/>
        <w:gridCol w:w="1134"/>
        <w:gridCol w:w="1062"/>
      </w:tblGrid>
      <w:tr>
        <w:trPr>
          <w:trHeight w:val="90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I ACQU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CCH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 porta)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rPr/>
            </w:pPr>
            <w:r>
              <w:rPr/>
              <w:t>DOSI POLVER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67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6,0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0 cc   (tot. 13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4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. Cappuccino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1 – 72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6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60 cc   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pping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,0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 (tot. 140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,6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.EspressoChoc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73 – 74 )</w:t>
            </w:r>
          </w:p>
        </w:tc>
        <w:tc>
          <w:tcPr>
            <w:tcW w:w="21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 Instant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0 cc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ffee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,4 gr.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5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lk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,8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ga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,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 cc (tot. 125 cc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ocolat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 gr.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1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illed Water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4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2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ange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5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3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ill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emon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( 86 )</w:t>
            </w:r>
          </w:p>
        </w:tc>
        <w:tc>
          <w:tcPr>
            <w:tcW w:w="212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bonated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 cc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yrop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d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ISPOSIZIONE INFORMAZIONI GENERA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BELLA PESI VALIDATORE:</w:t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ONETA BASE:</w:t>
      </w:r>
      <w:r>
        <w:rPr>
          <w:sz w:val="24"/>
          <w:szCs w:val="24"/>
        </w:rPr>
        <w:t xml:space="preserve"> 0,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OSIZIONE PUNTO DECIMALE:</w:t>
      </w:r>
      <w:r>
        <w:rPr>
          <w:sz w:val="24"/>
          <w:szCs w:val="24"/>
        </w:rPr>
        <w:t xml:space="preserve">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REZZO SELEZIONI: </w:t>
      </w:r>
      <w:r>
        <w:rPr>
          <w:sz w:val="24"/>
          <w:szCs w:val="24"/>
        </w:rPr>
        <w:t>Tutte le selezioni a 10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NPREZZO SELEZIONI: </w:t>
      </w:r>
      <w:r>
        <w:rPr>
          <w:sz w:val="24"/>
          <w:szCs w:val="24"/>
        </w:rPr>
        <w:t>Tutte le selezioni puntano al prezzo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RITARDI ACQUE / POLVERI: </w:t>
      </w:r>
      <w:r>
        <w:rPr>
          <w:sz w:val="24"/>
          <w:szCs w:val="24"/>
        </w:rPr>
        <w:t>Ritardo polvere rispetto all’acqua 0.6 s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IFICH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W SCHEDA ATTUAZIONI REV. 0.4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. 0.2 + funzioni per menù di pro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tibilità SW CPU &gt; Rev. 0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W SCHEDA CPU REV. 0.4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. 0.2 + codici E/UK + menù di pro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tibilità SW ATTUAZIONI &gt; Rev. 0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rStyle w:val="PageNumber"/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tabs>
        <w:tab w:val="left" w:pos="2160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DOSI SELE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STRO.</w:t>
    </w:r>
  </w:p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97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985"/>
      <w:gridCol w:w="1611"/>
      <w:gridCol w:w="1932"/>
      <w:gridCol w:w="1328"/>
      <w:gridCol w:w="1572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Scritto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61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Approvat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328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Data eprom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22/10/2002</w:t>
          </w:r>
        </w:p>
      </w:tc>
      <w:tc>
        <w:tcPr>
          <w:tcW w:w="1611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Sw</w:t>
          </w:r>
        </w:p>
      </w:tc>
      <w:tc>
        <w:tcPr>
          <w:tcW w:w="1932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Rev. 0.2</w:t>
          </w:r>
        </w:p>
      </w:tc>
      <w:tc>
        <w:tcPr>
          <w:tcW w:w="132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Nazione</w:t>
          </w:r>
        </w:p>
      </w:tc>
      <w:tc>
        <w:tcPr>
          <w:tcW w:w="15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UK</w:t>
          </w:r>
        </w:p>
      </w:tc>
    </w:tr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Codice D.A.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F960425</w:t>
          </w:r>
        </w:p>
      </w:tc>
      <w:tc>
        <w:tcPr>
          <w:tcW w:w="1611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Modello</w:t>
          </w:r>
        </w:p>
      </w:tc>
      <w:tc>
        <w:tcPr>
          <w:tcW w:w="193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FBFB7M</w:t>
          </w:r>
        </w:p>
      </w:tc>
      <w:tc>
        <w:tcPr>
          <w:tcW w:w="1328" w:type="dxa"/>
          <w:tcBorders/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</w:p>
      </w:tc>
      <w:tc>
        <w:tcPr>
          <w:tcW w:w="1572" w:type="dxa"/>
          <w:tcBorders/>
        </w:tcPr>
        <w:p>
          <w:pPr>
            <w:pStyle w:val="Header"/>
            <w:snapToGrid w:val="false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jc w:val="both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bottom w:val="single" w:sz="6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eastAsia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left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bottom w:val="single" w:sz="6" w:space="0" w:color="000000"/>
      </w:pBdr>
      <w:shd w:fill="0000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" w:hAnsi="Arial" w:eastAsia="Arial" w:cs="Arial"/>
      <w:color w:val="FFFFFF"/>
      <w:sz w:val="24"/>
      <w:szCs w:val="24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2:47:00Z</dcterms:created>
  <dc:creator>ZANUSSI VENDING</dc:creator>
  <dc:description/>
  <dc:language>en-US</dc:language>
  <cp:lastModifiedBy>massimi</cp:lastModifiedBy>
  <cp:lastPrinted>2002-08-01T17:29:00Z</cp:lastPrinted>
  <dcterms:modified xsi:type="dcterms:W3CDTF">2002-10-22T13:31:00Z</dcterms:modified>
  <cp:revision>24</cp:revision>
  <dc:subject/>
  <dc:title>CODICE_</dc:title>
</cp:coreProperties>
</file>