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2/L0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0425" cy="406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00" t="9350" r="23250" b="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L0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6 viene ottenuto dal layout 2 con la sola modifica di sostituire la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pipetta numero 3 per buttare lo zucchero nel mixer del caffè invece che nel</w:t>
      </w:r>
    </w:p>
    <w:p>
      <w:pPr>
        <w:pStyle w:val="Normal"/>
        <w:ind w:firstLine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xer del whitner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6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6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6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PO DI TASTIERA:</w:t>
      </w:r>
      <w:r>
        <w:rPr>
          <w:sz w:val="24"/>
          <w:szCs w:val="24"/>
        </w:rPr>
        <w:t xml:space="preserve"> Tastiera numer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NGUE:</w:t>
      </w:r>
      <w:r>
        <w:rPr>
          <w:sz w:val="24"/>
          <w:szCs w:val="24"/>
        </w:rPr>
        <w:t xml:space="preserve"> Italiano, Francaise, Espanol, </w:t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>, Deutsch, Danska, Norge e Sven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8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codice F960301 in F960307 con unità fred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ti i layout L03-L04-L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 IN-UK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31/03/2003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0.9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307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IN8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16:00Z</dcterms:created>
  <dc:creator>ZANUSSI VENDING</dc:creator>
  <dc:description/>
  <dc:language>en-US</dc:language>
  <cp:lastModifiedBy>massimi</cp:lastModifiedBy>
  <cp:lastPrinted>2003-03-03T09:21:00Z</cp:lastPrinted>
  <dcterms:modified xsi:type="dcterms:W3CDTF">2003-03-27T15:39:00Z</dcterms:modified>
  <cp:revision>85</cp:revision>
  <dc:subject/>
  <dc:title>CODICE_</dc:title>
</cp:coreProperties>
</file>