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7/L08/L09.</w:t>
      </w:r>
    </w:p>
    <w:p>
      <w:pPr>
        <w:pStyle w:val="Normal"/>
        <w:ind w:left="2832" w:firstLine="708"/>
        <w:rPr>
          <w:lang w:val="en-GB"/>
        </w:rPr>
      </w:pPr>
      <w:r>
        <w:rPr>
          <w:b/>
          <w:bCs/>
          <w:sz w:val="28"/>
          <w:szCs w:val="28"/>
          <w:lang w:val="en-GB"/>
        </w:rPr>
        <w:t>LAYOUT L10/L11/L12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286125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84" t="9843" r="23619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7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7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7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8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 cc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c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L0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8 si ottiene dal layout 7 con le seguenti modific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lo Sugar con il Topping in posizion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il Coffee Dec. con lo Sugar in posizione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ZIONE TASTIERA L08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ZIONI L0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7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 cc (tot. 65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09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9 si ottiene dal layout 7 con le seguenti modific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lo Sugar con il Topping in posizion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Sostituire il Soup con lo Sugar in posizione 8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9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fr-FR"/>
              </w:rPr>
              <w:t xml:space="preserve">Coffee Instant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 Instan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9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09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Ext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35 cc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5 – 6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0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10 si ottiene dal layout 7 con le seguenti modific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la polvere del FB Tea con la polvere del FB Coffe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il  Coffee Instant con il Tea Instant in posizione 5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 Togliere la pipetta in posizione 5 ed aggiungere la serpentina del Te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10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1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1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1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11 si ottiene dal layout 7 con le seguenti modific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la polvere del FB Tea con la polvere del FB Coff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il  Coffee Instant con il Tea Instant in posizione 5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 Togliere la pipetta in posizione 5 ed aggiungere la serpentina del Te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Sostituire lo Sugar con il Topping in posizione 2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- Sostituire il Coffee Dec. con lo Sugar in posizione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11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1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11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LAYOUT L12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.B.</w:t>
        <w:tab/>
        <w:t>Il layout 12 si ottiene dal layout 7 con le seguenti modifich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la polvere del FB Tea con la polvere del FB Coff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ostituire il  Coffee Instant con il Tea Instant in posizione 5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- Togliere la pipetta in posizione 5 ed aggiungere la serpentina del Te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Sostituire lo Sugar con il Topping in posizione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Sostituire il Soup con lo Sugar in posizione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ea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12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 Decaffeinate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1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ELEZIONI L1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White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. Extra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 Instant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7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.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Instant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9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.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5 – 7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Dec. Espr. </w:t>
            </w:r>
            <w:r>
              <w:rPr>
                <w:sz w:val="24"/>
                <w:szCs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7 – 7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40 cc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 cc   (tot. 16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ZIONE 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EXP:</w:t>
      </w:r>
      <w:r>
        <w:rPr>
          <w:sz w:val="24"/>
          <w:szCs w:val="24"/>
        </w:rPr>
        <w:t xml:space="preserve"> ---- °C.</w:t>
      </w:r>
    </w:p>
    <w:p>
      <w:pPr>
        <w:pStyle w:val="Normal"/>
        <w:rPr/>
      </w:pPr>
      <w:r>
        <w:rPr>
          <w:b/>
          <w:bCs/>
          <w:sz w:val="24"/>
          <w:szCs w:val="24"/>
        </w:rPr>
        <w:t>TEMPERATURA CALDAIA SOLUBILI:</w:t>
      </w:r>
      <w:r>
        <w:rPr>
          <w:sz w:val="24"/>
          <w:szCs w:val="24"/>
        </w:rPr>
        <w:t xml:space="preserve"> 86.0 °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PO DI TASTIERA:</w:t>
      </w:r>
      <w:r>
        <w:rPr>
          <w:sz w:val="24"/>
          <w:szCs w:val="24"/>
        </w:rPr>
        <w:t xml:space="preserve"> Tastiera numer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NGUE:</w:t>
      </w:r>
      <w:r>
        <w:rPr>
          <w:sz w:val="24"/>
          <w:szCs w:val="24"/>
        </w:rPr>
        <w:t xml:space="preserve"> Italiano, Francaise, Espanol, </w:t>
      </w:r>
      <w:r>
        <w:rPr>
          <w:b/>
          <w:bCs/>
          <w:sz w:val="24"/>
          <w:szCs w:val="24"/>
        </w:rPr>
        <w:t>English</w:t>
      </w:r>
      <w:r>
        <w:rPr>
          <w:sz w:val="24"/>
          <w:szCs w:val="24"/>
        </w:rPr>
        <w:t>, Deutsch, Danska, Norge e Sven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5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lementazione gestioni sportelli e taniche per autoaliment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ornamento dos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7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sante lavaggi in programmazione come nella rev. 0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tione funzionamento ventola sulla mensola del FB montata in posizione centra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8 U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giunta dei menù d’impostazione dell’ID per l’unità fredda (Tecn. 5.3) e del tempo di movimentazione ugelli per le bevande fredde e selezione acqua calda (Tecn. 5.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ifiche per l’Operator friendly (pulsanti aggiunti, gestione lavaggi ed acqua calda).</w:t>
      </w:r>
    </w:p>
    <w:p>
      <w:pPr>
        <w:pStyle w:val="TextBody"/>
        <w:rPr>
          <w:lang w:val="it-IT"/>
        </w:rPr>
      </w:pPr>
      <w:r>
        <w:rPr>
          <w:lang w:val="it-IT"/>
        </w:rPr>
        <w:t>Inserimento delle lingue danese, svedese e norvege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CPU / SCHEDA ATTUAZIONI REV. 0.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ti i layout L03-L04-L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stemazione alcune stringhe in programmazione.</w:t>
      </w:r>
    </w:p>
    <w:p>
      <w:pPr>
        <w:pStyle w:val="TextBody"/>
        <w:rPr>
          <w:lang w:val="it-IT"/>
        </w:rPr>
      </w:pPr>
      <w:r>
        <w:rPr>
          <w:lang w:val="it-IT"/>
        </w:rPr>
        <w:t>Modifica ciclo di erogazione delle bevande carbonate con una coda di acqua fred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ggiunta menù di abilitazione delle aggiunte di acqua calda (Tecn. 5.5).</w:t>
      </w:r>
    </w:p>
    <w:p>
      <w:pPr>
        <w:pStyle w:val="TextBody"/>
        <w:rPr>
          <w:lang w:val="it-IT"/>
        </w:rPr>
      </w:pPr>
      <w:r>
        <w:rPr>
          <w:lang w:val="it-IT"/>
        </w:rPr>
        <w:t>Implementazione MDB, EVADTS, GSM e SETUP AUTOMATICO (Fill&gt;6.x / Fill&gt;7.x /</w:t>
      </w:r>
    </w:p>
    <w:p>
      <w:pPr>
        <w:pStyle w:val="TextBody"/>
        <w:ind w:firstLine="709"/>
        <w:rPr>
          <w:lang w:val="it-IT"/>
        </w:rPr>
      </w:pPr>
      <w:r>
        <w:rPr>
          <w:lang w:val="it-IT"/>
        </w:rPr>
        <w:t>Tecn&gt;5.6 / Tecn&gt;6.x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0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 FB-UK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31/03/2003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0.9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352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FB7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19:00Z</dcterms:created>
  <dc:creator>ZANUSSI VENDING</dc:creator>
  <dc:description/>
  <dc:language>en-US</dc:language>
  <cp:lastModifiedBy>massimi</cp:lastModifiedBy>
  <cp:lastPrinted>2003-03-05T14:55:00Z</cp:lastPrinted>
  <dcterms:modified xsi:type="dcterms:W3CDTF">2003-03-27T15:41:00Z</dcterms:modified>
  <cp:revision>50</cp:revision>
  <dc:subject/>
  <dc:title>CODICE_</dc:title>
</cp:coreProperties>
</file>