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L0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15" t="10340" r="23984" b="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. / Soup 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 / 2,5 *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 / 15 *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5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 *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>Coffee Fresh Brew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Quando si sostituisce il Coffee Instant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con il  Soup, e viceversa, e’ necessario  disabilitare le selezioni della polvere da sostituire ed abilitare quelle della nuova, quindi  modificare del valori di taratura del dosatore ed elettrov. corrispondente come indicato nella tabella prodotti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ZIONI L0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 *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ffee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5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B Espress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1 – 7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6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3 – 7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POSIZIONE 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 2FB-UK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10/02/2003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0.7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425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FBFB7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3:47:00Z</dcterms:created>
  <dc:creator>ZANUSSI VENDING</dc:creator>
  <dc:description/>
  <dc:language>en-US</dc:language>
  <cp:lastModifiedBy>massimi</cp:lastModifiedBy>
  <cp:lastPrinted>2002-08-01T17:29:00Z</cp:lastPrinted>
  <dcterms:modified xsi:type="dcterms:W3CDTF">2003-02-10T13:37:00Z</dcterms:modified>
  <cp:revision>30</cp:revision>
  <dc:subject/>
  <dc:title>CODICE_</dc:title>
</cp:coreProperties>
</file>