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LAYOUT L02/L06.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08375" cy="432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00" t="9350" r="23250" b="2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ELLA PRODOTTI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OTTO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DOSAT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ARAT. DOS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grammi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ELETTR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AR. E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 / Whitn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Instant Dec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Instan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/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DISPOSIZIONE TASTIERA L02.</w:t>
      </w:r>
    </w:p>
    <w:p>
      <w:pPr>
        <w:pStyle w:val="Normal"/>
        <w:ind w:left="4956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  <w:lang w:val="fr-FR"/>
              </w:rPr>
              <w:t xml:space="preserve">Coffee Instant Ex. </w:t>
            </w:r>
            <w:r>
              <w:rPr>
                <w:sz w:val="24"/>
                <w:szCs w:val="24"/>
                <w:lang w:val="en-GB"/>
              </w:rPr>
              <w:t>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Black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. Ex.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Cappuccin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spressoChoc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Cappuccino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EspressoChoc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SELEZIONI L02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AZ. DO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duce la polvere di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menta la polvere di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menta la dose di zucchero del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zera la dose di zucchero della selezione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ELEZIONI L02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9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 Extra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2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oup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( 2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oup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37 – 38 – 3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9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White De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1 – 42 – 4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. Extra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4 – 45 – 4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7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.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. Cappuccino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0 cc (tot. 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Ins.EspressoChoc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( 65 – 6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. 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75 – 7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Dec. Espr. </w:t>
            </w:r>
            <w:r>
              <w:rPr>
                <w:sz w:val="24"/>
                <w:szCs w:val="24"/>
                <w:lang w:val="en-GB"/>
              </w:rPr>
              <w:t>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77 – 7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1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4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2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4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cc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5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4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cc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emon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3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4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yrop 2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2 cc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mon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( 8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4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cc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LAYOUT L06.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.B.</w:t>
        <w:tab/>
        <w:t>Il layout 6 viene ottenuto dal layout 2 con la sola modifica di sostituire la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pipetta numero 3 per buttare lo zucchero nel mixer del caffè invece che nel</w:t>
      </w:r>
    </w:p>
    <w:p>
      <w:pPr>
        <w:pStyle w:val="Normal"/>
        <w:ind w:firstLine="70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ixer del whitner.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ELLA PRODOTTI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OTTO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DOSAT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ARAT. DOS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grammi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ELETTR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AR. E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 / Whitn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Instant Dec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Instan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/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DISPOSIZIONE TASTIERA L06.</w:t>
      </w:r>
    </w:p>
    <w:p>
      <w:pPr>
        <w:pStyle w:val="Normal"/>
        <w:ind w:left="4956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  <w:lang w:val="fr-FR"/>
              </w:rPr>
              <w:t xml:space="preserve">Coffee Instant Ex. </w:t>
            </w:r>
            <w:r>
              <w:rPr>
                <w:sz w:val="24"/>
                <w:szCs w:val="24"/>
                <w:lang w:val="en-GB"/>
              </w:rPr>
              <w:t>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Black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. Ex.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Cappuccin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spressoChoc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Cappuccino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EspressoChoc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SELEZIONI L06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AZ. DO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duce la polvere di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menta la polvere di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menta la dose di zucchero del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zera la dose di zucchero della selezione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ELEZIONI L06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9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 Extra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2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oup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( 2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oup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oup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37 – 38 – 3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9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White De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1 – 42 – 4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. Extra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4 – 45 – 4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7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.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. Cappuccino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Ins.EspressoChoc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( 65 – 6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. 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75 – 7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Dec. Espr. </w:t>
            </w:r>
            <w:r>
              <w:rPr>
                <w:sz w:val="24"/>
                <w:szCs w:val="24"/>
                <w:lang w:val="en-GB"/>
              </w:rPr>
              <w:t>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77 – 7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1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4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2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4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cc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5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4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cc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emon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3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4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yrop 2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2 cc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mon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( 8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4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cc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SPOSIZIONE INFORMAZIONI GENERAL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TABELLA PESI VALIDATORE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PREZZO SELEZIONI: </w:t>
      </w:r>
      <w:r>
        <w:rPr>
          <w:sz w:val="24"/>
          <w:szCs w:val="24"/>
        </w:rPr>
        <w:t>Tutte le selezioni a 10.00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NPREZZO SELEZIONI: </w:t>
      </w:r>
      <w:r>
        <w:rPr>
          <w:sz w:val="24"/>
          <w:szCs w:val="24"/>
        </w:rPr>
        <w:t>Tutte le selezioni puntano al prezzo 1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OSIZIONE PUNTO DECIMALE:</w:t>
      </w:r>
      <w:r>
        <w:rPr>
          <w:sz w:val="24"/>
          <w:szCs w:val="24"/>
        </w:rPr>
        <w:t xml:space="preserve"> 2.</w:t>
      </w:r>
    </w:p>
    <w:p>
      <w:pPr>
        <w:pStyle w:val="Normal"/>
        <w:rPr/>
      </w:pPr>
      <w:r>
        <w:rPr>
          <w:b/>
          <w:bCs/>
          <w:sz w:val="24"/>
          <w:szCs w:val="24"/>
        </w:rPr>
        <w:t>TEMPERATURA CALDAIA EXP:</w:t>
      </w:r>
      <w:r>
        <w:rPr>
          <w:sz w:val="24"/>
          <w:szCs w:val="24"/>
        </w:rPr>
        <w:t xml:space="preserve"> ---- °C.</w:t>
      </w:r>
    </w:p>
    <w:p>
      <w:pPr>
        <w:pStyle w:val="Normal"/>
        <w:rPr/>
      </w:pPr>
      <w:r>
        <w:rPr>
          <w:b/>
          <w:bCs/>
          <w:sz w:val="24"/>
          <w:szCs w:val="24"/>
        </w:rPr>
        <w:t>TEMPERATURA CALDAIA SOLUBILI:</w:t>
      </w:r>
      <w:r>
        <w:rPr>
          <w:sz w:val="24"/>
          <w:szCs w:val="24"/>
        </w:rPr>
        <w:t xml:space="preserve"> 86.0 °C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ITARDI ACQUE / POLVERI: </w:t>
      </w:r>
      <w:r>
        <w:rPr>
          <w:sz w:val="24"/>
          <w:szCs w:val="24"/>
        </w:rPr>
        <w:t>Ritardo polvere rispetto all’acqua 0.6 se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IFICH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 CPU / SCHEDA ATTUAZIONI REV. 0.5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plementazione gestioni sportelli e taniche per autoalimentaz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giornamento dos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 CPU / SCHEDA ATTUAZIONI REV. 0.7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lsante lavaggi in programmazione come nella rev. 0.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stione funzionamento ventola sulla mensola del FB montata in posizione centra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rStyle w:val="PageNumber"/>
        <w:sz w:val="22"/>
        <w:szCs w:val="22"/>
      </w:rPr>
      <w:t xml:space="preserve">Pagina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di 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tabs>
        <w:tab w:val="left" w:pos="2160" w:leader="none"/>
        <w:tab w:val="center" w:pos="4819" w:leader="none"/>
        <w:tab w:val="right" w:pos="9638" w:leader="none"/>
      </w:tabs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ab/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TABELLA DOSI SELEZIONI</w:t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ASTRO IN-UK.</w:t>
    </w:r>
  </w:p>
  <w:p>
    <w:pPr>
      <w:pStyle w:val="Header"/>
      <w:jc w:val="both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tbl>
    <w:tblPr>
      <w:tblW w:w="977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1985"/>
      <w:gridCol w:w="1611"/>
      <w:gridCol w:w="1932"/>
      <w:gridCol w:w="1328"/>
      <w:gridCol w:w="1572"/>
    </w:tblGrid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Scritto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jc w:val="both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  <w:tc>
        <w:tcPr>
          <w:tcW w:w="161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Approvato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</w:t>
          </w:r>
        </w:p>
      </w:tc>
      <w:tc>
        <w:tcPr>
          <w:tcW w:w="1328" w:type="dxa"/>
          <w:tcBorders/>
        </w:tcPr>
        <w:p>
          <w:pPr>
            <w:pStyle w:val="Header"/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Data eprom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17/02/2003</w:t>
          </w:r>
        </w:p>
      </w:tc>
      <w:tc>
        <w:tcPr>
          <w:tcW w:w="1611" w:type="dxa"/>
          <w:tcBorders/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Codice Sw</w:t>
          </w:r>
        </w:p>
      </w:tc>
      <w:tc>
        <w:tcPr>
          <w:tcW w:w="1932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Rev. 0.8</w:t>
          </w:r>
        </w:p>
      </w:tc>
      <w:tc>
        <w:tcPr>
          <w:tcW w:w="132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Nazione</w:t>
          </w:r>
        </w:p>
      </w:tc>
      <w:tc>
        <w:tcPr>
          <w:tcW w:w="15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UK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Codice D.A.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F960301/F960307</w:t>
          </w:r>
        </w:p>
      </w:tc>
      <w:tc>
        <w:tcPr>
          <w:tcW w:w="1611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Modello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IN8M</w:t>
          </w:r>
        </w:p>
      </w:tc>
      <w:tc>
        <w:tcPr>
          <w:tcW w:w="1328" w:type="dxa"/>
          <w:tcBorders/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</w:t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jc w:val="both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bottom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shd w:fill="C0C0C0" w:val="clear"/>
      <w:spacing w:before="100" w:after="100"/>
    </w:pPr>
    <w:rPr>
      <w:rFonts w:ascii="Arial" w:hAnsi="Arial" w:eastAsia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left w:val="single" w:sz="6" w:space="0" w:color="000000"/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eastAsia="Arial" w:cs="Arial"/>
      <w:color w:val="FFFFFF"/>
      <w:sz w:val="24"/>
      <w:szCs w:val="24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5:16:00Z</dcterms:created>
  <dc:creator>ZANUSSI VENDING</dc:creator>
  <dc:description/>
  <dc:language>en-US</dc:language>
  <cp:lastModifiedBy>lucat</cp:lastModifiedBy>
  <cp:lastPrinted>2002-10-22T15:09:00Z</cp:lastPrinted>
  <dcterms:modified xsi:type="dcterms:W3CDTF">2003-02-17T07:26:00Z</dcterms:modified>
  <cp:revision>54</cp:revision>
  <dc:subject/>
  <dc:title>CODICE_</dc:title>
</cp:coreProperties>
</file>