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zione : Italia (It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134"/>
        <w:gridCol w:w="1134"/>
        <w:gridCol w:w="1134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DICE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SE ACQUA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SE POLVERE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im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d.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r.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affè espres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affè lun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affè x cappucci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affè x caffè mac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non usa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affè x latte macch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latte x lat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latte x cappucci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latte x caffè macch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latte x capp d’orz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L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latte x the natu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latte x caffe’ ame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latte x latte macch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non usa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non usa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non usa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non usa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non usa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non usa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non usa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non usa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ioccola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affe’ d’orz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K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he natu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affe’ america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affe’ d’orzo x ca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the nature con lat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caffe’ amer + lat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non usa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non usa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acqua cald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1</w:t>
            </w:r>
          </w:p>
          <w:p>
            <w:pPr>
              <w:pStyle w:val="Heading3"/>
              <w:rPr/>
            </w:pPr>
            <w:r>
              <w:rPr/>
              <w:t>Caraffa acqu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2</w:t>
            </w:r>
          </w:p>
          <w:p>
            <w:pPr>
              <w:pStyle w:val="Heading3"/>
              <w:rPr/>
            </w:pPr>
            <w:r>
              <w:rPr/>
              <w:t>Caraffa lat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3</w:t>
            </w:r>
          </w:p>
          <w:p>
            <w:pPr>
              <w:pStyle w:val="Heading3"/>
              <w:rPr/>
            </w:pPr>
            <w:r>
              <w:rPr/>
              <w:t>Caraffa cioccola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3</w:t>
            </w:r>
          </w:p>
          <w:p>
            <w:pPr>
              <w:pStyle w:val="Heading3"/>
              <w:rPr/>
            </w:pPr>
            <w:r>
              <w:rPr/>
              <w:t>Caraf caffe’ d’orz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.8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J3</w:t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Caraffa the natu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3</w:t>
            </w:r>
          </w:p>
          <w:p>
            <w:pPr>
              <w:pStyle w:val="Heading3"/>
              <w:rPr/>
            </w:pPr>
            <w:r>
              <w:rPr/>
              <w:t>Caraffa caffe’ am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4</w:t>
            </w:r>
          </w:p>
          <w:p>
            <w:pPr>
              <w:pStyle w:val="Heading3"/>
              <w:rPr/>
            </w:pPr>
            <w:r>
              <w:rPr/>
              <w:t>non usa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5</w:t>
            </w:r>
          </w:p>
          <w:p>
            <w:pPr>
              <w:pStyle w:val="Heading3"/>
              <w:rPr/>
            </w:pPr>
            <w:r>
              <w:rPr/>
              <w:t>non usa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>* Le dosi non usate nei layout sono a 0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rPr/>
      </w:pPr>
      <w:r>
        <w:rPr/>
        <w:t>COMPOSIZIONE SELEZIONI</w:t>
      </w:r>
    </w:p>
    <w:p>
      <w:pPr>
        <w:pStyle w:val="Normal"/>
        <w:jc w:val="center"/>
        <w:rPr/>
      </w:pPr>
      <w:r>
        <w:rPr/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992"/>
        <w:gridCol w:w="993"/>
        <w:gridCol w:w="991"/>
        <w:gridCol w:w="993"/>
        <w:gridCol w:w="992"/>
        <w:gridCol w:w="904"/>
        <w:gridCol w:w="797"/>
      </w:tblGrid>
      <w:tr>
        <w:trPr>
          <w:trHeight w:val="72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S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GIUNTA</w:t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GIUN. SECON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LEZ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QUA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V.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ACQUA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POLV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ACQUA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POLV.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SE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AFFE’ ESPR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 cc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FFE’ LUNG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 cc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AFFE’ </w:t>
            </w:r>
          </w:p>
          <w:p>
            <w:pPr>
              <w:pStyle w:val="Normal"/>
              <w:jc w:val="center"/>
              <w:rPr/>
            </w:pPr>
            <w:r>
              <w:rPr/>
              <w:t>MACCHIA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 cc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PPUCCI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cc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IOCCOL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 cc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T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 cc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TT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CHIA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cc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CQUA CALDA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cc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FFE’ D’ORZ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0 cc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APPUCCINO D’ORZ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0 cc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E NATU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0 cc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HE NATURE CON LAT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cc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FFE’ AMERICA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0 cc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FFE’ AMERICANO CON LAT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 cc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RAFFA ACQU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 cc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RAFFA LAT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 cc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RAFFA CIOCCOLA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 cc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AFFA CAFFE’ D’ORZ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 cc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ARAFFA THE NATU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J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 cc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AFFA CAFFE’ AMERICA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 cc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e preselezione caraffa agisce solo sulla selezione Acqua calda, sulla selezione Latte (o Latte macchiato* quando nel layout non c’è la selezione Latte), sulla selezione Cioccolata, sulla selezione Caffe’ d’orzo, sulla selezione The Nature e sulla selezione Caffe’ Americano</w:t>
      </w:r>
    </w:p>
    <w:p>
      <w:pPr>
        <w:pStyle w:val="Heading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rPr>
          <w:lang w:val="en-GB"/>
        </w:rPr>
      </w:pPr>
      <w:r>
        <w:rPr>
          <w:lang w:val="en-GB"/>
        </w:rPr>
        <w:t>LAYOUT 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6378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3402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Caffè espress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tte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ffè lung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tte macchiato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ffè macchiat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ioccolata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ppuccin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cqua cal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LAYOUT 2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6378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3402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Caffè espress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tte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ffè macchiat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ioccolata 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ppuccin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cqua Calda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tte macchiat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s. Caraff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4"/>
        <w:rPr>
          <w:lang w:val="en-GB"/>
        </w:rPr>
      </w:pPr>
      <w:r>
        <w:rPr>
          <w:lang w:val="en-GB"/>
        </w:rPr>
        <w:t>LAYOUT 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6378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3402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Caffè espress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tte macchiato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ffè lung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ffe’ d’orzo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ffè macchiat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ppuccino d’orzo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ppuccin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cqua cal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YOUT 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378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3402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ffè espress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ffe’ d’orzo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ffè macchiat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ppuccino d’orzo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ppuccin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cqua calda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tte macchiat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s. Caraff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LAYOUT 5 (</w:t>
      </w:r>
      <w:r>
        <w:rPr>
          <w:b/>
          <w:bCs/>
          <w:sz w:val="24"/>
          <w:szCs w:val="24"/>
          <w:lang w:val="en-GB"/>
        </w:rPr>
        <w:t xml:space="preserve"> Kit the in serpentina)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6378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3402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Caffè espress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tte macchiato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ffè lung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he nature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ffè macchiat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he nature con latte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ppuccin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cqua calda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GB"/>
        </w:rPr>
        <w:t>LAYOUT 6 (</w:t>
      </w:r>
      <w:r>
        <w:rPr>
          <w:b/>
          <w:bCs/>
          <w:sz w:val="24"/>
          <w:szCs w:val="24"/>
          <w:lang w:val="en-GB"/>
        </w:rPr>
        <w:t xml:space="preserve"> Kit the in serpentina)</w:t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tbl>
      <w:tblPr>
        <w:tblW w:w="6378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3402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Caffè espress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he nature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ffè macchiat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he nature con latte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ppuccin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cqua calda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tte macchiat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s. Caraffa</w:t>
            </w:r>
          </w:p>
        </w:tc>
      </w:tr>
    </w:tbl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ing4"/>
        <w:rPr>
          <w:lang w:val="en-GB"/>
        </w:rPr>
      </w:pPr>
      <w:r>
        <w:rPr>
          <w:lang w:val="en-GB"/>
        </w:rPr>
        <w:t>LAYOUT 7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6378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3402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Caffè espress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tte macchiato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ffè lung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ffe’ americano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ffè macchiat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ffe’ americano con latte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ppuccin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cqua cal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LAYOUT 8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6378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3402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Caffè espress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ffe’ americano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ffè macchiat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ffe’ americano con latte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ppuccin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cqua calda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tte macchiat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s. Caraff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LINGUA: </w:t>
      </w:r>
      <w:r>
        <w:rPr>
          <w:sz w:val="24"/>
          <w:szCs w:val="24"/>
        </w:rPr>
        <w:t>Italian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RMAZIONE SUI SISTEMI DI PAGAMENTO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ella pesi validator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e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neta base: 0,01 €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sizione punto decimale: 2^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EZZI IMPOSTATI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318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"/>
        <w:gridCol w:w="1134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Z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utte le selezioni puntano al prezzo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ITARDI ACQUE / POLVERI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318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134"/>
        <w:gridCol w:w="567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dard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TRE INFORMAZION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L’erogazione della selezione cioccolata avviene con l’erogazione ad impulsi dell’acqu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zione : Francia (Fr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134"/>
        <w:gridCol w:w="1134"/>
        <w:gridCol w:w="1134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DICE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SE ACQUA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SE POLVERE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im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d.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gr.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afè expres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afè lo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afè x cafè au lai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afè x cafè mac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afè x cappuc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Non usa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L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ai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L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ait x cafè au lai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L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ait x cafè macch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L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ait x cappuc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non usa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non usa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non usa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non usa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non usa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non usa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non usa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non usa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non usa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aca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non usa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acao x cappuc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non usa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A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au chau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J1</w:t>
            </w:r>
          </w:p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Carafe eau chau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J2</w:t>
            </w:r>
          </w:p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Caraffa lai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9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J3</w:t>
            </w:r>
          </w:p>
          <w:p>
            <w:pPr>
              <w:pStyle w:val="Heading3"/>
              <w:rPr/>
            </w:pPr>
            <w:r>
              <w:rPr/>
              <w:t>Caraffa cioccola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4</w:t>
            </w:r>
          </w:p>
          <w:p>
            <w:pPr>
              <w:pStyle w:val="Heading3"/>
              <w:rPr/>
            </w:pPr>
            <w:r>
              <w:rPr/>
              <w:t>Non usa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5</w:t>
            </w:r>
          </w:p>
          <w:p>
            <w:pPr>
              <w:pStyle w:val="Heading3"/>
              <w:rPr/>
            </w:pPr>
            <w:r>
              <w:rPr/>
              <w:t>Non usa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Le dosi non usate nei layout sono a 0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POSIZIONE SELEZIONI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992"/>
        <w:gridCol w:w="993"/>
        <w:gridCol w:w="991"/>
        <w:gridCol w:w="993"/>
        <w:gridCol w:w="992"/>
        <w:gridCol w:w="904"/>
        <w:gridCol w:w="797"/>
      </w:tblGrid>
      <w:tr>
        <w:trPr>
          <w:trHeight w:val="72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S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GIUNTA</w:t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GIUN. SECON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LEZ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QUA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V.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ACQUA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POLV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ACQUA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lang w:val="en-GB"/>
              </w:rPr>
              <w:t>POLV.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OSE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AFE’ EXPRE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0 cc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AFE’ LO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0 cc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FE’  AU LAI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 cc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FE’ MACCHIA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 cc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PPUCCINO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0 cc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AI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5 cc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CA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0 cc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EAU CHAUD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0 cc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RAFE EAU CHAUD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J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0 cc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RAFE LAI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J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 cc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ARAFE CACA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50 cc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LAYOUT 1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6378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3402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fè express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ppuccino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afè long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Lait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afè au lai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cao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fè macchiat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Eau chaude</w:t>
            </w:r>
          </w:p>
        </w:tc>
      </w:tr>
    </w:tbl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LAYOUT 2</w:t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tbl>
      <w:tblPr>
        <w:tblW w:w="6378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3402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Cafè express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Cafè long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afè au lai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appuccino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Lai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acao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Pres. Caraf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Eau chaud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LAYOUT 3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6378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3402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Cafè express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ppuccino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fè long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Lait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afè au lai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cao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fè macchiat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s. Carafe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LINGUA: </w:t>
      </w:r>
      <w:r>
        <w:rPr>
          <w:sz w:val="24"/>
          <w:szCs w:val="24"/>
        </w:rPr>
        <w:t>France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RMAZIONE SUI SISTEMI DI PAGAMENTO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ella pesi validator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e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neta base: 0,05 €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sizione punto decimale: 2^ cif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EZZI IMPOSTATI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318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"/>
        <w:gridCol w:w="1134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Z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utte le selezioni puntano al prezzo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ITARDI ACQUE / POLVERI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318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134"/>
        <w:gridCol w:w="567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dard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TRE INFORMAZIONI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zione : Spagna (Es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5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99"/>
        <w:gridCol w:w="1099"/>
        <w:gridCol w:w="1099"/>
        <w:gridCol w:w="1099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DICE</w:t>
            </w:r>
          </w:p>
        </w:tc>
        <w:tc>
          <w:tcPr>
            <w:tcW w:w="21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SE ACQUA</w:t>
            </w:r>
          </w:p>
        </w:tc>
        <w:tc>
          <w:tcPr>
            <w:tcW w:w="21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SE POLVERE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SE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imp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c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d.s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gr.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C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fe express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afe largo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afe x cafe c leche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afe x cafe cortado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afe x cappuccino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C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Cafe x leche manch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L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Leche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leche x cafe c leche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leche x cafe cortado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leche x cappuccino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L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leche x cafe americ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L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leche x the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leche x descafeinado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leche x leche manch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non usato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non usato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non usato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non usato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non usato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non usato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non usato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non usato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hocolate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fé’ americano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K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he natural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afeinado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2</w:t>
            </w:r>
          </w:p>
          <w:p>
            <w:pPr>
              <w:pStyle w:val="Heading1"/>
              <w:jc w:val="center"/>
              <w:rPr/>
            </w:pPr>
            <w:r>
              <w:rPr/>
              <w:t>Cafe’ america c lec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K2</w:t>
            </w:r>
          </w:p>
          <w:p>
            <w:pPr>
              <w:pStyle w:val="Heading1"/>
              <w:jc w:val="center"/>
              <w:rPr>
                <w:lang w:val="en-GB"/>
              </w:rPr>
            </w:pPr>
            <w:r>
              <w:rPr>
                <w:lang w:val="en-GB"/>
              </w:rPr>
              <w:t>The antural c leche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K2</w:t>
            </w:r>
          </w:p>
          <w:p>
            <w:pPr>
              <w:pStyle w:val="Heading1"/>
              <w:jc w:val="center"/>
              <w:rPr/>
            </w:pPr>
            <w:r>
              <w:rPr/>
              <w:t>Descafeinado c lec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hoc. x cappuccino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non usato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agua caliente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1</w:t>
            </w:r>
          </w:p>
          <w:p>
            <w:pPr>
              <w:pStyle w:val="Heading3"/>
              <w:rPr/>
            </w:pPr>
            <w:r>
              <w:rPr/>
              <w:t>Jarra agua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2</w:t>
            </w:r>
          </w:p>
          <w:p>
            <w:pPr>
              <w:pStyle w:val="Heading3"/>
              <w:rPr/>
            </w:pPr>
            <w:r>
              <w:rPr/>
              <w:t>Jarra leche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3</w:t>
            </w:r>
          </w:p>
          <w:p>
            <w:pPr>
              <w:pStyle w:val="Heading3"/>
              <w:rPr/>
            </w:pPr>
            <w:r>
              <w:rPr/>
              <w:t>Jarra chocolate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3</w:t>
            </w:r>
          </w:p>
          <w:p>
            <w:pPr>
              <w:pStyle w:val="Heading3"/>
              <w:rPr/>
            </w:pPr>
            <w:r>
              <w:rPr/>
              <w:t>Jarra cafe’ americano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J3</w:t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Jarra the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3</w:t>
            </w:r>
          </w:p>
          <w:p>
            <w:pPr>
              <w:pStyle w:val="Heading3"/>
              <w:rPr/>
            </w:pPr>
            <w:r>
              <w:rPr/>
              <w:t>Jarra descafeinado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4</w:t>
            </w:r>
          </w:p>
          <w:p>
            <w:pPr>
              <w:pStyle w:val="Heading3"/>
              <w:rPr/>
            </w:pPr>
            <w:r>
              <w:rPr/>
              <w:t>Non usato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5</w:t>
            </w:r>
          </w:p>
          <w:p>
            <w:pPr>
              <w:pStyle w:val="Heading3"/>
              <w:rPr/>
            </w:pPr>
            <w:r>
              <w:rPr/>
              <w:t>Non usato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Le dosi non usate nei layout sono a 0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POSIZIONE SELEZIONI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992"/>
        <w:gridCol w:w="993"/>
        <w:gridCol w:w="991"/>
        <w:gridCol w:w="993"/>
        <w:gridCol w:w="992"/>
        <w:gridCol w:w="904"/>
        <w:gridCol w:w="797"/>
      </w:tblGrid>
      <w:tr>
        <w:trPr>
          <w:trHeight w:val="72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S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GIUNTA</w:t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GIUN. SECON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LEZ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QUA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V.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ACQUA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POLV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ACQUA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POLV.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SE</w:t>
            </w:r>
          </w:p>
        </w:tc>
      </w:tr>
      <w:tr>
        <w:trPr>
          <w:trHeight w:val="72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AFE EXPRE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cc</w:t>
            </w:r>
          </w:p>
        </w:tc>
      </w:tr>
      <w:tr>
        <w:trPr>
          <w:trHeight w:val="72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FE LARG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 cc</w:t>
            </w:r>
          </w:p>
        </w:tc>
      </w:tr>
      <w:tr>
        <w:trPr>
          <w:trHeight w:val="72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FE CORTAD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 cc</w:t>
            </w:r>
          </w:p>
        </w:tc>
      </w:tr>
      <w:tr>
        <w:trPr>
          <w:trHeight w:val="72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FE C LECH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 cc</w:t>
            </w:r>
          </w:p>
        </w:tc>
      </w:tr>
      <w:tr>
        <w:trPr>
          <w:trHeight w:val="72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OCOLA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0 cc</w:t>
            </w:r>
          </w:p>
        </w:tc>
      </w:tr>
      <w:tr>
        <w:trPr>
          <w:trHeight w:val="72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LECH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 cc</w:t>
            </w:r>
          </w:p>
        </w:tc>
      </w:tr>
      <w:tr>
        <w:trPr>
          <w:trHeight w:val="72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PUCCI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 cc</w:t>
            </w:r>
          </w:p>
        </w:tc>
      </w:tr>
      <w:tr>
        <w:trPr>
          <w:trHeight w:val="72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CH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CHAD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 cc</w:t>
            </w:r>
          </w:p>
        </w:tc>
      </w:tr>
      <w:tr>
        <w:trPr>
          <w:trHeight w:val="72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GUA CALIEN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 cc</w:t>
            </w:r>
          </w:p>
        </w:tc>
      </w:tr>
      <w:tr>
        <w:trPr>
          <w:trHeight w:val="72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FE’ AMERICA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0 cc</w:t>
            </w:r>
          </w:p>
        </w:tc>
      </w:tr>
      <w:tr>
        <w:trPr>
          <w:trHeight w:val="72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FE’ AMERICANO C LECH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5 cc</w:t>
            </w:r>
          </w:p>
        </w:tc>
      </w:tr>
      <w:tr>
        <w:trPr>
          <w:trHeight w:val="72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E NATUR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0 cc</w:t>
            </w:r>
          </w:p>
        </w:tc>
      </w:tr>
      <w:tr>
        <w:trPr>
          <w:trHeight w:val="72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E NATURAL C LECH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5 cc</w:t>
            </w:r>
          </w:p>
        </w:tc>
      </w:tr>
      <w:tr>
        <w:trPr>
          <w:trHeight w:val="72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ESCAFEINAD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0 cc</w:t>
            </w:r>
          </w:p>
        </w:tc>
      </w:tr>
      <w:tr>
        <w:trPr>
          <w:trHeight w:val="72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SCAFEINADO C LECH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 cc</w:t>
            </w:r>
          </w:p>
        </w:tc>
      </w:tr>
      <w:tr>
        <w:trPr>
          <w:trHeight w:val="72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RRA AGU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 cc</w:t>
            </w:r>
          </w:p>
        </w:tc>
      </w:tr>
      <w:tr>
        <w:trPr>
          <w:trHeight w:val="72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RRA LECH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 cc</w:t>
            </w:r>
          </w:p>
        </w:tc>
      </w:tr>
      <w:tr>
        <w:trPr>
          <w:trHeight w:val="72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RRA CHOCOLA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 cc</w:t>
            </w:r>
          </w:p>
        </w:tc>
      </w:tr>
      <w:tr>
        <w:trPr>
          <w:trHeight w:val="72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RRA CAFE’ AMERICA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 cc</w:t>
            </w:r>
          </w:p>
        </w:tc>
      </w:tr>
      <w:tr>
        <w:trPr>
          <w:trHeight w:val="72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ARRA THE NATUR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J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 cc</w:t>
            </w:r>
          </w:p>
        </w:tc>
      </w:tr>
      <w:tr>
        <w:trPr>
          <w:trHeight w:val="72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RRA DESCAFEINAD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50 cc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LAYOUT 1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6378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3402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afe expre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appuccino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fe larg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che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fe cortad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ocolate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fe con lech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gua cali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YOUT 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378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3402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afe expre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appuccino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fe larg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che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fe cortad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ocolate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fe con lech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Pres. Jarra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LAYOUT 3</w:t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tbl>
      <w:tblPr>
        <w:tblW w:w="6378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3402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afe expre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appuccino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fe larg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ocolate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fe cortad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gua caliente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fe con lech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Pres. Jarra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LAYOUT 4</w:t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tbl>
      <w:tblPr>
        <w:tblW w:w="6378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3402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afe expre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Leche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fe larg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fe’ americano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fe cortad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fe’ americano c leche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fe con lech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Pres. Jarra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LAYOUT 5</w:t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tbl>
      <w:tblPr>
        <w:tblW w:w="6378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3402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afe expre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Leche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Cafe larg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The natural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fe cortad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he natural c leche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fe con lech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Pres. Jarra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LAYOUT 6</w:t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tbl>
      <w:tblPr>
        <w:tblW w:w="6378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3402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afe expre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appuccino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fe larg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che manchada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fe cortad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ocolate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fe con lech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gua cali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YOUT 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378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3402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afe expre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Leche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fe larg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afeinado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fe cortad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afeinado c leche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fe con lech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s. Jarr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LINGUA: </w:t>
      </w:r>
      <w:r>
        <w:rPr>
          <w:sz w:val="24"/>
          <w:szCs w:val="24"/>
        </w:rPr>
        <w:t>Spagnol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RMAZIONE SUI SISTEMI DI PAGAMENTO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ella pesi validator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e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neta base: 0,01 €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sizione punto decimale: 2^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EZZI IMPOSTATI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318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"/>
        <w:gridCol w:w="1134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Z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utte le selezioni puntano al prezzo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ITARDI ACQUE / POLVERI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318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134"/>
        <w:gridCol w:w="567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dard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TRE INFORMAZIONI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* L’erogazione della selezione cioccolata avviene con l’erogazione ad impulsi dell’acqua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ODIFICH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B2B2B2" w:val="clea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/>
    </w:pPr>
    <w:r>
      <w:rPr>
        <w:sz w:val="22"/>
        <w:szCs w:val="22"/>
      </w:rPr>
      <w:t xml:space="preserve">Pagina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6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di 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2B2B2" w:val="clea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TABELLA DOSI SELEZIONI</w:t>
    </w:r>
  </w:p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COLIBRI</w:t>
    </w:r>
  </w:p>
  <w:p>
    <w:pPr>
      <w:pStyle w:val="Header"/>
      <w:jc w:val="both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tbl>
    <w:tblPr>
      <w:tblW w:w="9991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9"/>
      <w:gridCol w:w="1560"/>
      <w:gridCol w:w="1629"/>
      <w:gridCol w:w="1915"/>
      <w:gridCol w:w="1492"/>
      <w:gridCol w:w="1766"/>
    </w:tblGrid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Scritto</w:t>
          </w:r>
        </w:p>
      </w:tc>
      <w:tc>
        <w:tcPr>
          <w:tcW w:w="1560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jc w:val="both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</w:tc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Approvato</w:t>
          </w:r>
        </w:p>
      </w:tc>
      <w:tc>
        <w:tcPr>
          <w:tcW w:w="191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 </w:t>
          </w:r>
        </w:p>
      </w:tc>
      <w:tc>
        <w:tcPr>
          <w:tcW w:w="1492" w:type="dxa"/>
          <w:tcBorders/>
        </w:tcPr>
        <w:p>
          <w:pPr>
            <w:pStyle w:val="Header"/>
            <w:snapToGrid w:val="fals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Data eprom</w:t>
          </w:r>
        </w:p>
      </w:tc>
      <w:tc>
        <w:tcPr>
          <w:tcW w:w="15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24"/>
              <w:szCs w:val="24"/>
              <w:lang w:val="en-GB"/>
            </w:rPr>
          </w:pPr>
          <w:r>
            <w:rPr>
              <w:b/>
              <w:bCs/>
              <w:sz w:val="24"/>
              <w:szCs w:val="24"/>
              <w:lang w:val="en-GB"/>
            </w:rPr>
            <w:t>10/9/02</w:t>
          </w:r>
        </w:p>
      </w:tc>
      <w:tc>
        <w:tcPr>
          <w:tcW w:w="1629" w:type="dxa"/>
          <w:tcBorders/>
        </w:tcPr>
        <w:p>
          <w:pPr>
            <w:pStyle w:val="Header"/>
            <w:jc w:val="both"/>
            <w:rPr>
              <w:sz w:val="24"/>
              <w:szCs w:val="24"/>
              <w:lang w:val="en-GB"/>
            </w:rPr>
          </w:pPr>
          <w:r>
            <w:rPr>
              <w:sz w:val="24"/>
              <w:szCs w:val="24"/>
              <w:lang w:val="en-GB"/>
            </w:rPr>
            <w:t>Codice eprom</w:t>
          </w:r>
        </w:p>
      </w:tc>
      <w:tc>
        <w:tcPr>
          <w:tcW w:w="1915" w:type="dxa"/>
          <w:tcBorders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24"/>
              <w:szCs w:val="24"/>
              <w:lang w:val="en-GB"/>
            </w:rPr>
          </w:pPr>
          <w:r>
            <w:rPr>
              <w:b/>
              <w:bCs/>
              <w:sz w:val="24"/>
              <w:szCs w:val="24"/>
              <w:lang w:val="en-GB"/>
            </w:rPr>
            <w:t>Rev. 1.0 SEM</w:t>
          </w:r>
        </w:p>
      </w:tc>
      <w:tc>
        <w:tcPr>
          <w:tcW w:w="149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Nazione</w:t>
          </w:r>
        </w:p>
      </w:tc>
      <w:tc>
        <w:tcPr>
          <w:tcW w:w="176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IFE</w:t>
          </w:r>
        </w:p>
      </w:tc>
    </w:tr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Codice D.A.</w:t>
          </w:r>
        </w:p>
      </w:tc>
      <w:tc>
        <w:tcPr>
          <w:tcW w:w="15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F957840, 841</w:t>
          </w:r>
        </w:p>
      </w:tc>
      <w:tc>
        <w:tcPr>
          <w:tcW w:w="1629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Modello</w:t>
          </w:r>
        </w:p>
      </w:tc>
      <w:tc>
        <w:tcPr>
          <w:tcW w:w="191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C3SF-R</w:t>
          </w:r>
        </w:p>
      </w:tc>
      <w:tc>
        <w:tcPr>
          <w:tcW w:w="1492" w:type="dxa"/>
          <w:tcBorders/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 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Header"/>
      <w:jc w:val="both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1028" w:leader="none"/>
      </w:tabs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16:17:00Z</dcterms:created>
  <dc:creator>E.Z.V.</dc:creator>
  <dc:description/>
  <dc:language>en-US</dc:language>
  <cp:lastModifiedBy>lucat</cp:lastModifiedBy>
  <cp:lastPrinted>2002-07-12T10:58:00Z</cp:lastPrinted>
  <dcterms:modified xsi:type="dcterms:W3CDTF">2002-09-09T14:37:00Z</dcterms:modified>
  <cp:revision>52</cp:revision>
  <dc:subject/>
  <dc:title>CODICE_</dc:title>
</cp:coreProperties>
</file>