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134"/>
        <w:gridCol w:w="1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E CODE CODICE DOS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DOSE DOSE ACQUA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DER DOSE DOSE POLVERE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im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d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r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x cappcho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. x espressoch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. x coffee white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res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x coffee whit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 x cof. whit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ilk x cappcho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5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6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milk x te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7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8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1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tea bl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2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tea x tea wh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3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4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5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. x cappch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1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not u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chocol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coffe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jug coffe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</w:t>
            </w:r>
          </w:p>
          <w:p>
            <w:pPr>
              <w:pStyle w:val="Normal"/>
              <w:jc w:val="center"/>
              <w:rPr>
                <w:bCs/>
                <w:sz w:val="24"/>
                <w:lang w:val="en-GB"/>
              </w:rPr>
            </w:pPr>
            <w:r>
              <w:rPr>
                <w:bCs/>
                <w:sz w:val="24"/>
                <w:lang w:val="en-GB"/>
              </w:rPr>
              <w:t>% extra mil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The doses not used in layout are set to 0</w:t>
      </w:r>
    </w:p>
    <w:p>
      <w:pPr>
        <w:pStyle w:val="Normal"/>
        <w:rPr/>
      </w:pPr>
      <w:r>
        <w:rPr/>
        <w:t>* Le dosi non usate nei layout sono a 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LECTION COMPOS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OSIZIONE SELEZION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4"/>
        <w:gridCol w:w="1681"/>
        <w:gridCol w:w="974"/>
        <w:gridCol w:w="975"/>
        <w:gridCol w:w="973"/>
        <w:gridCol w:w="975"/>
        <w:gridCol w:w="974"/>
        <w:gridCol w:w="888"/>
        <w:gridCol w:w="783"/>
      </w:tblGrid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/AGGIUNTA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. ADD AGGIUN. SECON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AR ZUCCH.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Z.</w:t>
            </w:r>
          </w:p>
        </w:tc>
        <w:tc>
          <w:tcPr>
            <w:tcW w:w="9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QUA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D. POLV.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ACQUA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LV.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T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ACQUA</w:t>
            </w:r>
          </w:p>
        </w:tc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D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POLV.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E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FFEE BLACK 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FFEE WHITE 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PPUCCINO WITH CHOCOL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FFEE BLACK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FFEE WHITE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SPRESSO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OCOL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 WAT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A BLAC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EA WHI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UG MILK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UG CHOCOL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G COFFEE 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  <w:tr>
        <w:trPr>
          <w:trHeight w:val="7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UG COFFEE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cc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Preselection Jug is avaliable on selections Chocolate, Coffee black 1, Coffe white 1 e Coffee black 2.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1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 with 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ot water</w:t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2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 1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 1 with 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tra milk</w:t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3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spresso 1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 1 with 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4*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Coffee whit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 white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 with chocol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 black*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xtra whit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* Tea kit with coil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* kit the in serpentina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5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637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402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1*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renght coffe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ppuccino 1 with 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white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ocolate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ffee black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es. Jug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* Milk with Presel. Jug</w:t>
      </w:r>
      <w:r>
        <w:br w:type="page"/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LINGUA: </w:t>
      </w:r>
      <w:r>
        <w:rPr>
          <w:sz w:val="24"/>
        </w:rPr>
        <w:t>Ingl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AYMENT SYSTEMS DETAIL/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Weight table for validator lines / Tabella pesi validatore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se unit / Moneta base: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cimal point position / Posizione punto decimale: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T PRICES / PREZZI IMPOSTAT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ICE PREZ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ll the selections link to pr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tte le selezioni puntano al prezzo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THER INFORMAT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TRE INFORMAZIONI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anagement of partial selection counter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odified the management of chocolate delivery cycle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Management of fast cycles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* Free vend and Jug facilities functions are activated for 10 seconds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Gestione contatore selezioni parzia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Modificata gestione del ciclo erogazione cioccolata</w:t>
      </w:r>
    </w:p>
    <w:p>
      <w:pPr>
        <w:pStyle w:val="Normal"/>
        <w:rPr>
          <w:sz w:val="24"/>
        </w:rPr>
      </w:pPr>
      <w:r>
        <w:rPr>
          <w:sz w:val="24"/>
        </w:rPr>
        <w:t>* Gestione cicli veloci.</w:t>
      </w:r>
    </w:p>
    <w:p>
      <w:pPr>
        <w:pStyle w:val="Normal"/>
        <w:jc w:val="both"/>
        <w:textAlignment w:val="auto"/>
        <w:rPr>
          <w:sz w:val="24"/>
        </w:rPr>
      </w:pPr>
      <w:r>
        <w:rPr>
          <w:sz w:val="24"/>
        </w:rPr>
        <w:t>* Le funzioni Free vend e Jug facilities restano attive per 10 secondi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HANGES / MODIFICHE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* Nation Uk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  <w:t>* Management of preselections extra milk and strenght coffee.</w:t>
      </w:r>
    </w:p>
    <w:p>
      <w:pPr>
        <w:pStyle w:val="Normal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 Inserita la nazione Inghilterr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* Gestione preselezioni extra milk e strenght coffe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DOSI SELEZIONI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COLIBRI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93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560"/>
      <w:gridCol w:w="1646"/>
      <w:gridCol w:w="1614"/>
      <w:gridCol w:w="1294"/>
      <w:gridCol w:w="2191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Scritto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6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Approvato</w:t>
          </w:r>
        </w:p>
      </w:tc>
      <w:tc>
        <w:tcPr>
          <w:tcW w:w="16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294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191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Data eprom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2/03/2003</w:t>
          </w:r>
        </w:p>
      </w:tc>
      <w:tc>
        <w:tcPr>
          <w:tcW w:w="1646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ice eprom</w:t>
          </w:r>
        </w:p>
      </w:tc>
      <w:tc>
        <w:tcPr>
          <w:tcW w:w="1614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Rev. 1.2 SEM</w:t>
          </w:r>
        </w:p>
      </w:tc>
      <w:tc>
        <w:tcPr>
          <w:tcW w:w="129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21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INGHILTERRA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Codice D.A.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57876</w:t>
          </w:r>
        </w:p>
      </w:tc>
      <w:tc>
        <w:tcPr>
          <w:tcW w:w="164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lo</w:t>
          </w:r>
        </w:p>
      </w:tc>
      <w:tc>
        <w:tcPr>
          <w:tcW w:w="16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b/>
              <w:sz w:val="24"/>
            </w:rPr>
            <w:t>I4SF-R/UKQ</w:t>
          </w:r>
        </w:p>
      </w:tc>
      <w:tc>
        <w:tcPr>
          <w:tcW w:w="1294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2191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39:00Z</dcterms:created>
  <dc:creator>E.Z.V.</dc:creator>
  <dc:description/>
  <dc:language>en-US</dc:language>
  <cp:lastModifiedBy>diegom</cp:lastModifiedBy>
  <cp:lastPrinted>2001-12-10T20:05:00Z</cp:lastPrinted>
  <dcterms:modified xsi:type="dcterms:W3CDTF">2003-03-11T17:45:00Z</dcterms:modified>
  <cp:revision>78</cp:revision>
  <dc:subject/>
  <dc:title>CODICE	</dc:title>
</cp:coreProperties>
</file>