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AYOUT N°1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merica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è au la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6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Large 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8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Hot wat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 c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Heading5"/>
        <w:ind w:left="1416" w:firstLine="708"/>
        <w:rPr>
          <w:sz w:val="24"/>
        </w:rPr>
      </w:pP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Gr.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x  large cap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americ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fè au 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puc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Lge Cap’c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‘Latte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Americ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L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Latte x Caffè au la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 x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White 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Lge W. 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L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fè   White 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ffè x Moch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Caffè x Black Coffe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ffè Lge W. Coffe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.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A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cqua  Hot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x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x Ch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9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KK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affa Jug B.Coffe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8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jc w:val="center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2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.GE CAP’CINO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T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MERIC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FE’ AU LAI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PRESS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CH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K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K1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ACK COFFE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PC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PC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GE WHITE COFFE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T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  <w:t>LAYOUT N°2</w:t>
      </w:r>
    </w:p>
    <w:p>
      <w:pPr>
        <w:pStyle w:val="Normal"/>
        <w:rPr>
          <w:b/>
          <w:b/>
          <w:color w:val="000000"/>
          <w:sz w:val="22"/>
          <w:lang w:val="en-GB"/>
        </w:rPr>
      </w:pPr>
      <w:r>
        <w:rPr>
          <w:b/>
          <w:color w:val="000000"/>
          <w:sz w:val="22"/>
          <w:lang w:val="en-GB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merica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è au la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6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puccin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 c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ind w:left="2124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r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’cino In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L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lang w:val="fr-FR"/>
              </w:rPr>
              <w:t>Latte x Lge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.7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ffè Cap’cio Insta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.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Caffè x Lge Moch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.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KK3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iocc. x Lge Moch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2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GE MOCH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L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3</w:t>
            </w:r>
          </w:p>
        </w:tc>
      </w:tr>
    </w:tbl>
    <w:p>
      <w:pPr>
        <w:pStyle w:val="Normal"/>
        <w:jc w:val="center"/>
        <w:rPr>
          <w:color w:val="000000"/>
          <w:sz w:val="16"/>
          <w:lang w:val="de-DE"/>
        </w:rPr>
      </w:pPr>
      <w:r>
        <w:rPr>
          <w:b/>
          <w:color w:val="000000"/>
          <w:sz w:val="24"/>
          <w:lang w:val="de-D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AYOUT N°3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arge cappucci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mericano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è au lai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White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Moch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55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6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rge White Coffe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8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Large Black Coffe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 c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ind w:left="1416" w:firstLine="708"/>
        <w:rPr>
          <w:sz w:val="24"/>
        </w:rPr>
      </w:pP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93"/>
        <w:gridCol w:w="1134"/>
        <w:gridCol w:w="992"/>
        <w:gridCol w:w="1417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O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Gr.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ge black Coffe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9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jc w:val="center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959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lang w:val="en-GB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GE BLACK COFFEE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</w:p>
    <w:p>
      <w:pPr>
        <w:pStyle w:val="Normal"/>
        <w:jc w:val="both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LAYOUT N°4</w:t>
      </w:r>
    </w:p>
    <w:p>
      <w:pPr>
        <w:pStyle w:val="Normal"/>
        <w:rPr>
          <w:b/>
          <w:b/>
          <w:color w:val="000000"/>
          <w:sz w:val="22"/>
          <w:lang w:val="fr-FR"/>
        </w:rPr>
      </w:pPr>
      <w:r>
        <w:rPr>
          <w:b/>
          <w:color w:val="000000"/>
          <w:sz w:val="22"/>
          <w:lang w:val="fr-FR"/>
        </w:rPr>
      </w:r>
    </w:p>
    <w:tbl>
      <w:tblPr>
        <w:tblW w:w="3544" w:type="dxa"/>
        <w:jc w:val="left"/>
        <w:tblInd w:w="29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OSI ACQUE SELEZION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H</w:t>
            </w:r>
            <w:r>
              <w:rPr>
                <w:b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color w:val="000000"/>
                <w:sz w:val="22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puccino 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ppuccino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ack Coffee 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Black Coffee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ress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  <w:lang w:val="en-GB"/>
              </w:rPr>
              <w:t>5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hite Coffee (1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ocolate (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hite Coffee (2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hocolate (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0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hite Coffee (3)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70 c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Wat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75 cc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* The selections White Coffee (1), White Coffee (2) and White Coffee (3) are disabled of default</w:t>
      </w:r>
    </w:p>
    <w:p>
      <w:pPr>
        <w:pStyle w:val="Heading5"/>
        <w:rPr>
          <w:sz w:val="24"/>
          <w:lang w:val="en-GB"/>
        </w:rPr>
      </w:pPr>
      <w:r>
        <w:rPr>
          <w:sz w:val="24"/>
          <w:lang w:val="en-GB"/>
        </w:rPr>
        <w:t xml:space="preserve">                 </w:t>
      </w:r>
    </w:p>
    <w:p>
      <w:pPr>
        <w:pStyle w:val="Heading5"/>
        <w:ind w:left="1416" w:firstLine="708"/>
        <w:rPr>
          <w:sz w:val="24"/>
        </w:rPr>
      </w:pPr>
      <w:r>
        <w:rPr>
          <w:sz w:val="24"/>
        </w:rPr>
        <w:t>TABELLA DOS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134"/>
        <w:gridCol w:w="1134"/>
        <w:gridCol w:w="1134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DIC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SE POLVERE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O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Gr.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Cappuccino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Cappuccino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C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Black Cof.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Black Cof.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x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ffè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puccino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Cappuccino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Black Cof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tte Black Cof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x La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8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 x 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tte White Coffe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Latte White Coffe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A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tte White Coffee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L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White coffe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Caffè White coffe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  <w:t>DE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ffè White coffee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.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E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DE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Not U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A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Acqua  Hot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K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occolata 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7.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KK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PC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COMPOSIZIONE SELEZIONI</w:t>
      </w:r>
    </w:p>
    <w:p>
      <w:pPr>
        <w:pStyle w:val="Normal"/>
        <w:jc w:val="center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2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BA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AGGIUN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GIUN. SECON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ELEZ.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 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CQU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POLV.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PPUCCINO (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ACK COFFEE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ACK COFFEE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T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SPRESS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OC (1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1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1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 (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HOC (2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K2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WHITE COFFEE (3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T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ITARDI ACQUE / POLVER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31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andar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LTRE INFORMAZION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a preselezione caraffa agisce solo sulla selezione black coffee e può essere interrotta con il tasto di sto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e selezioni Black coffee e black coffee jug non vengono frullat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a selezione Latte è composta anche da caff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e selezioni Cappuccino e Large Cappuccinohanno la partenza dell’erogazione del caffè programmabile (Programmazione – Coffee Start T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color w:val="000000"/>
          <w:lang w:val="en-US"/>
        </w:rPr>
      </w:pPr>
      <w:r>
        <w:rPr>
          <w:color w:val="000000"/>
          <w:lang w:val="en-US"/>
        </w:rPr>
        <w:t>MORE INFORMATION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Jug option is available only with Black coffee selection and with the stop key is possible to terminate the black coffee jug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Black coffee and Black coffee jug selections are not whipped.</w:t>
      </w:r>
    </w:p>
    <w:p>
      <w:pPr>
        <w:pStyle w:val="Corpodeltesto3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Cappuccino and Large Cappuccino selections have a programmable coffee start time. (Programmation – Coffee Start T.)</w:t>
      </w:r>
    </w:p>
    <w:p>
      <w:pPr>
        <w:pStyle w:val="Normal"/>
        <w:jc w:val="both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Heading9"/>
        <w:rPr/>
      </w:pPr>
      <w:r>
        <w:rPr/>
        <w:t>MODIFICHE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HANGES</w:t>
      </w:r>
    </w:p>
    <w:p>
      <w:pPr>
        <w:pStyle w:val="Normal"/>
        <w:rPr>
          <w:sz w:val="24"/>
        </w:rPr>
      </w:pPr>
      <w:r>
        <w:rPr>
          <w:sz w:val="24"/>
        </w:rPr>
        <w:t>Variazione di una scritta sul display.</w:t>
      </w:r>
    </w:p>
    <w:p>
      <w:pPr>
        <w:pStyle w:val="Normal"/>
        <w:rPr>
          <w:sz w:val="24"/>
        </w:rPr>
      </w:pPr>
      <w:r>
        <w:rPr>
          <w:sz w:val="24"/>
        </w:rPr>
        <w:t>Sono state modificate le dosi di acqua e polvere dei vari layout come richiesto dalla Kraft.</w:t>
      </w:r>
    </w:p>
    <w:p>
      <w:pPr>
        <w:pStyle w:val="Corpodeltesto2"/>
        <w:rPr/>
      </w:pPr>
      <w:r>
        <w:rPr/>
        <w:t>Inizialmente all’accensione del distributore, durante il riscaldamento delle due caldaie sul display appare la scritta “HEATING”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erito nuovo layout</w:t>
      </w:r>
    </w:p>
    <w:p>
      <w:pPr>
        <w:pStyle w:val="Normal"/>
        <w:rPr>
          <w:sz w:val="24"/>
        </w:rPr>
      </w:pPr>
      <w:r>
        <w:rPr>
          <w:sz w:val="24"/>
        </w:rPr>
        <w:t>Modificato il ciclo delle erogazioni per renderle più veloci come da richieste di Kraf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nserita gestione della premacinatura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Possibilità di programmare la partenza del caffè sulle prime due selezioni a base di caffè espresso (Cappuccino e Large Cappuccin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isplay strings have been changed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ater and powder doses have been changed.</w:t>
      </w:r>
    </w:p>
    <w:p>
      <w:pPr>
        <w:pStyle w:val="Corpodeltesto2"/>
        <w:rPr>
          <w:lang w:val="en-GB"/>
        </w:rPr>
      </w:pPr>
      <w:r>
        <w:rPr>
          <w:lang w:val="en-GB"/>
        </w:rPr>
        <w:t>During vending machine power on, boilers heating is confirmed on the display by the writing “HEATING”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 new layout has been  entere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elections have been made faster by changing preparation cycles as requested by Kraf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e-grinding handling has been introduced.</w:t>
      </w:r>
    </w:p>
    <w:p>
      <w:pPr>
        <w:pStyle w:val="Normal"/>
        <w:rPr>
          <w:sz w:val="24"/>
        </w:rPr>
      </w:pPr>
      <w:r>
        <w:rPr>
          <w:color w:val="000000"/>
          <w:sz w:val="24"/>
          <w:lang w:val="en-US"/>
        </w:rPr>
        <w:t xml:space="preserve">The first two selections based on espresso coffee now have a programmable coffee start time. </w:t>
      </w:r>
      <w:r>
        <w:rPr>
          <w:color w:val="000000"/>
          <w:sz w:val="24"/>
        </w:rPr>
        <w:t>(Cappuccino and Large Cappuccino)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</w:rPr>
        <w:drawing>
          <wp:inline distT="0" distB="0" distL="0" distR="0">
            <wp:extent cx="2161540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 Caffè in gran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 Latt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 Latt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 Cioccola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5 Caffè solubile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ONFIGURAZIONE DIP-SWITCH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2411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Non utilizzato / not used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P 1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LIMENT. ELETTR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P 2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TRI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ONO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</w:tr>
    </w:tbl>
    <w:p>
      <w:pPr>
        <w:pStyle w:val="Normal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jc w:val="both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914"/>
        <w:gridCol w:w="1985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NUMERO LAYOUT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DIP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GB"/>
              </w:rPr>
            </w:pPr>
            <w:r>
              <w:rPr>
                <w:b/>
                <w:color w:val="000000"/>
                <w:sz w:val="28"/>
                <w:lang w:val="en-GB"/>
              </w:rPr>
              <w:t>DIP 4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F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LAYOUT 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ON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val="en-GB"/>
        </w:rPr>
      </w:pPr>
      <w:r>
        <w:rPr>
          <w:b/>
          <w:color w:val="000000"/>
          <w:sz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di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DOSI SELEZION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GRANMATTINO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4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418"/>
      <w:gridCol w:w="1629"/>
      <w:gridCol w:w="1915"/>
      <w:gridCol w:w="1492"/>
      <w:gridCol w:w="1766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Scritt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Approvato</w:t>
          </w:r>
        </w:p>
      </w:tc>
      <w:tc>
        <w:tcPr>
          <w:tcW w:w="191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49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Data eprom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21/01/2002</w:t>
          </w:r>
        </w:p>
      </w:tc>
      <w:tc>
        <w:tcPr>
          <w:tcW w:w="1629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ice eprom</w:t>
          </w:r>
        </w:p>
      </w:tc>
      <w:tc>
        <w:tcPr>
          <w:tcW w:w="1915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1.3 KRAFT</w:t>
          </w:r>
        </w:p>
      </w:tc>
      <w:tc>
        <w:tcPr>
          <w:tcW w:w="14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Nazione</w:t>
          </w:r>
        </w:p>
      </w:tc>
      <w:tc>
        <w:tcPr>
          <w:tcW w:w="17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KRAFT 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dice D.A.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57104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lo</w:t>
          </w:r>
        </w:p>
      </w:tc>
      <w:tc>
        <w:tcPr>
          <w:tcW w:w="191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5/UKQ</w:t>
          </w:r>
        </w:p>
      </w:tc>
      <w:tc>
        <w:tcPr>
          <w:tcW w:w="149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color w:val="000000"/>
      <w:sz w:val="30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/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9:32:00Z</dcterms:created>
  <dc:creator>Workstation 121</dc:creator>
  <dc:description/>
  <dc:language>en-US</dc:language>
  <cp:lastModifiedBy>lucat</cp:lastModifiedBy>
  <cp:lastPrinted>2001-10-03T10:00:00Z</cp:lastPrinted>
  <dcterms:modified xsi:type="dcterms:W3CDTF">2002-01-19T11:08:00Z</dcterms:modified>
  <cp:revision>12</cp:revision>
  <dc:subject/>
  <dc:title>CODICE_</dc:title>
</cp:coreProperties>
</file>