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AYOUT N°1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arge 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8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ot wa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x  large cap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americ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Lge Cap’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‘Latte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Americ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L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Latte x Caf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 x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White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Lge W.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  White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x Moch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Caffè x Black Coffe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Lge W. Coffe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.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qua  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x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x Ch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9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KK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affa Jug B.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8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.GE CAP’CINO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T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ERIC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FE’ AU LAI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PRESS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CH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K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K1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PC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PC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GE WHITE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LAYOUT N°2</w:t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212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’cino In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fr-FR"/>
              </w:rPr>
              <w:t>Latte x Lge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Cap’cio Insta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Caffè x Lge Moch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KK3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iocc. x Lge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GE MOCH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3</w:t>
            </w:r>
          </w:p>
        </w:tc>
      </w:tr>
    </w:tbl>
    <w:p>
      <w:pPr>
        <w:pStyle w:val="Normal"/>
        <w:jc w:val="center"/>
        <w:rPr>
          <w:color w:val="000000"/>
          <w:sz w:val="16"/>
          <w:lang w:val="de-DE"/>
        </w:rPr>
      </w:pPr>
      <w:r>
        <w:rPr>
          <w:b/>
          <w:color w:val="000000"/>
          <w:sz w:val="24"/>
          <w:lang w:val="de-D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AYOUT N°3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rge White Coffe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8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arge 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1134"/>
        <w:gridCol w:w="992"/>
        <w:gridCol w:w="141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ge black Coffe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959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lang w:val="en-GB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GE BLACK COFFE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Normal"/>
        <w:jc w:val="both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LAYOUT N°4</w:t>
      </w:r>
    </w:p>
    <w:p>
      <w:pPr>
        <w:pStyle w:val="Normal"/>
        <w:rPr>
          <w:b/>
          <w:b/>
          <w:color w:val="000000"/>
          <w:sz w:val="22"/>
          <w:lang w:val="fr-FR"/>
        </w:rPr>
      </w:pPr>
      <w:r>
        <w:rPr>
          <w:b/>
          <w:color w:val="000000"/>
          <w:sz w:val="22"/>
          <w:lang w:val="fr-FR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ack Coffee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ack Coffee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en-GB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1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ocolate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2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olate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3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5 cc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* The selections White Coffee (1), White Coffee (2) and White Coffee (3) are disabled of default</w:t>
      </w:r>
    </w:p>
    <w:p>
      <w:pPr>
        <w:pStyle w:val="Heading5"/>
        <w:rPr>
          <w:sz w:val="24"/>
          <w:lang w:val="en-GB"/>
        </w:rPr>
      </w:pPr>
      <w:r>
        <w:rPr>
          <w:sz w:val="24"/>
          <w:lang w:val="en-GB"/>
        </w:rPr>
        <w:t xml:space="preserve">                 </w:t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C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Black Cof.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Black Cof.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x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Black Cof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Black Cof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 x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White Coffe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White Coffe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White Coffee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White coffe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White coffe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White coffee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qua  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KK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P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T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PRESS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1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1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ITARDI ACQUE / POLVER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LTRE INFORMAZIO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 preselezione caraffa agisce solo sulla selezione black coffee e può essere interrotta con il tasto di sto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 selezioni Black coffee e black coffee jug non vengono frullat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 selezione Latte è composta anche da caff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 selezioni Cappuccino e Large Cappuccinohanno la partenza dell’erogazione del caffè programmabile (Programmazione – Coffee Start T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color w:val="000000"/>
          <w:lang w:val="en-US"/>
        </w:rPr>
      </w:pPr>
      <w:r>
        <w:rPr>
          <w:color w:val="000000"/>
          <w:lang w:val="en-US"/>
        </w:rPr>
        <w:t>MORE INFORMATION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Jug option is available only with Black coffee selection and with the stop key is possible to terminate the black coffee jug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Black coffee and Black coffee jug selections are not whipped.</w:t>
      </w:r>
    </w:p>
    <w:p>
      <w:pPr>
        <w:pStyle w:val="Corpodeltesto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Cappuccino and Large Cappuccino selections have a programmable coffee start time. (Programmation – Coffee Start T.)</w:t>
      </w:r>
    </w:p>
    <w:p>
      <w:pPr>
        <w:pStyle w:val="Normal"/>
        <w:jc w:val="both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Heading9"/>
        <w:rPr/>
      </w:pPr>
      <w:r>
        <w:rPr/>
        <w:t>MODIFICHE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HANGES</w:t>
      </w:r>
    </w:p>
    <w:p>
      <w:pPr>
        <w:pStyle w:val="Normal"/>
        <w:rPr>
          <w:sz w:val="24"/>
        </w:rPr>
      </w:pPr>
      <w:r>
        <w:rPr>
          <w:sz w:val="24"/>
        </w:rPr>
        <w:t>Variazione di una scritta sul display.</w:t>
      </w:r>
    </w:p>
    <w:p>
      <w:pPr>
        <w:pStyle w:val="Normal"/>
        <w:rPr>
          <w:sz w:val="24"/>
        </w:rPr>
      </w:pPr>
      <w:r>
        <w:rPr>
          <w:sz w:val="24"/>
        </w:rPr>
        <w:t>Sono state modificate le dosi di acqua e polvere dei vari layout come richiesto dalla Kraft.</w:t>
      </w:r>
    </w:p>
    <w:p>
      <w:pPr>
        <w:pStyle w:val="Corpodeltesto2"/>
        <w:rPr/>
      </w:pPr>
      <w:r>
        <w:rPr/>
        <w:t>Inizialmente all’accensione del distributore, durante il riscaldamento delle due caldaie sul display appare la scritta “HEATING”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ito nuovo layout</w:t>
      </w:r>
    </w:p>
    <w:p>
      <w:pPr>
        <w:pStyle w:val="Normal"/>
        <w:rPr>
          <w:sz w:val="24"/>
        </w:rPr>
      </w:pPr>
      <w:r>
        <w:rPr>
          <w:sz w:val="24"/>
        </w:rPr>
        <w:t>Modificacato il ciclo delle erogazioni per renderle più veloci come da richieste di Kraf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nserita gestione della premacinatura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Possibilità di programmare la partenza del caffè sulle prime due selezioni a base di caffè espresso (Cappuccino e Large Cappuccin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splay strings have been chang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ater and powder doses have been changed.</w:t>
      </w:r>
    </w:p>
    <w:p>
      <w:pPr>
        <w:pStyle w:val="Corpodeltesto2"/>
        <w:rPr>
          <w:lang w:val="en-GB"/>
        </w:rPr>
      </w:pPr>
      <w:r>
        <w:rPr>
          <w:lang w:val="en-GB"/>
        </w:rPr>
        <w:t>During vending machine power on, boilers heating is confirmed on the display by the writing “HEATING”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 new layout has been  enter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ections have been made faster by changing preparation cycles as requested by Kraf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-grinding handling has been introduced.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en-US"/>
        </w:rPr>
        <w:t xml:space="preserve">The first two selections based on espresso coffee now have a programmable coffee start time. </w:t>
      </w:r>
      <w:r>
        <w:rPr>
          <w:color w:val="000000"/>
          <w:sz w:val="24"/>
        </w:rPr>
        <w:t>(Cappuccino and Large Cappuccino)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</w:rPr>
        <w:drawing>
          <wp:inline distT="0" distB="0" distL="0" distR="0">
            <wp:extent cx="216154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Caffè in gran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Latt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 Latt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 Cioccola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 Caffè solubile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ONFIGURAZIONE DIP-SWITCH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11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Non utilizzato / not used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P 1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LIMENT. ELETT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P 2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RI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ONO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914"/>
        <w:gridCol w:w="1985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NUMERO LAYOU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DIP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DIP 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2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418"/>
        <w:gridCol w:w="1418"/>
        <w:gridCol w:w="1418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STEMA PAGAMEN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YMENT SYS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SSUN SISTE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LIDATO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LIDATORI + ACCREDI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ECU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ISTEMA E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-KEY URW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ECUTIVE PRICE HOLD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N</w:t>
            </w:r>
          </w:p>
        </w:tc>
      </w:tr>
    </w:tbl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i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DOSI SELE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RANMATTINO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4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135"/>
      <w:gridCol w:w="1629"/>
      <w:gridCol w:w="2198"/>
      <w:gridCol w:w="1492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21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4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 eprom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1/9/02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ice eprom</w:t>
          </w:r>
        </w:p>
      </w:tc>
      <w:tc>
        <w:tcPr>
          <w:tcW w:w="2198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Test EXE KR</w:t>
          </w:r>
        </w:p>
      </w:tc>
      <w:tc>
        <w:tcPr>
          <w:tcW w:w="14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KRAFT 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D.A.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57104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lo</w:t>
          </w:r>
        </w:p>
      </w:tc>
      <w:tc>
        <w:tcPr>
          <w:tcW w:w="21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5/UKQ</w:t>
          </w:r>
        </w:p>
      </w:tc>
      <w:tc>
        <w:tcPr>
          <w:tcW w:w="14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color w:val="000000"/>
      <w:sz w:val="30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/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8:32:00Z</dcterms:created>
  <dc:creator>Workstation 121</dc:creator>
  <dc:description/>
  <dc:language>en-US</dc:language>
  <cp:lastModifiedBy>lucat</cp:lastModifiedBy>
  <cp:lastPrinted>2001-10-03T10:00:00Z</cp:lastPrinted>
  <dcterms:modified xsi:type="dcterms:W3CDTF">2002-09-11T10:15:00Z</dcterms:modified>
  <cp:revision>12</cp:revision>
  <dc:subject/>
  <dc:title>CODICE_</dc:title>
</cp:coreProperties>
</file>